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NDU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S LITE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dditions to the printed docum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o late to be includ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NEW home page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spiri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"bug" or anomaly in this softwa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mmediately. We will correct the program and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copy FREE OF CHARGE within five (5) working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Mountai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Kingdom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ort, TN  37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fax (423) 625-9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(423) 625-0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530,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ttp://ourworld.compuserve.com/homepages/spiri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