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.DOC   -   Registration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som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software.  This inform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 in future distribution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learly state or mark what you are register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to simply add your name and address to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print it then circle or highligh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Written comments and suggestion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mary usage is non-profit support,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registration terms.  Hereabouts, we fre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y and immobile people.  We tune up donated hardwar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get people going.  You may well hav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ollar Amount and explanation b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machine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remote access basic distribution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ortion or all of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m, ask for the latest version and the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tilities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disk size and typ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Softsmith/TeleShare product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you can register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distribute a more deluxe remote acces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basic distribution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one master remote support center o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Host machines to be supported.  This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for any portion or all of the current Ha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.DOC   -   Registration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k us at P. C. Softsmith for the latest version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and 'easy use' utilities, we will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your registration.  Don't assume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sk and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RDERING AND PAYMENT SC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order by sending check, cash or money order to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MC, Visa, Amex, or Discover from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1-800-2424-PsL or 713-524-6394 or by FAX to 1-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IS Email to 71355,470. These numbers are for orders on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and we will ship the product directly to you. 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roduct details, technical support, volume discounts,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, site licenses, etc, must be directed to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  You can also mail credit card orders to PsL at P.O.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05, Houston, TX, USA, 77235-570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ublic (software) Library (aka PSL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selling disks with the latest version, and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the latest version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sk for an update and utilities.  If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rom PSL and email/mail us with any technical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best overall service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your current version for awhile if you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more significant' upgrade will be availabl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ime frame.  We can discuss this with you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eople cannot.  Talk to us but p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nd your name and address and U.S. fu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.DOC   -   Registration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