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20  Released March 1, 1996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6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6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3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5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7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2, 24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4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2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chedules are needed, and then is tucked away in a dra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6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REE CompuServe Introductory Membership, which inclu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, Password, a subscription to CompuServe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5.00 credit for as much as six hours of FREE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tification of future major upgrades to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limited technical support (see page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-4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37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Network   - E-mail to Jim_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      - 74040.5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bowyer2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E-Mail or download the most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 our WWW sit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6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Command Line Arguments" available for AMORTZ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Used to force AMORTZ to run in low-memory mode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 disk rather than memory. See "Error 112 -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(page 13) for a discussion of low-memory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Used to load an AMORTZ data file into memory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ed. See "Load Data" (page 31) for a disc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loading data, or the "Saving and Load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page 42) for an example of saving data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 entered at the DOS prompt, af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nd before pressing the 'Enter' key. Examples of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' &lt;CR&gt; forces AMORTZ to use the slow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sometimes needed for low memory condi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f myloan.dat' &lt;CR&gt; loads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myloan.dat'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 -f myloan.dat &lt;CR&gt; causes AMORTZ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 called 'myloan.dat', and also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the slower disk acc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7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uses your computer's memory to store message strings,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files, and your current data. To make this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tempts to use any existing expanded or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ere is not enough memory for the program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, AMORTZ creates a "swap" file on disk that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this is called "Virtual Memory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occurs if there is a problem starting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can usually be remedied by one of the following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 (listed in the order that they should be tr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starting AMORTZ, the command line option "-e"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disk based memory. To use this option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you installed AMORTZ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MORTZ looks for an "environment variable" called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directory where your system plac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the AMORTZ swap file). To check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, from the DOS prompt, type "SET &lt;CR&gt;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spond by listing the variabl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One of the lines shown sh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irectory. If you do not see the TEMP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or if it points to an invalid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TEMP=C:\LOAN &lt;CR&gt;", then try running AMORT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 the "C:\LOAN" portion of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actually installed AMOR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 that AMORTZ is attempting to acces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vailable space to hold the "swap file". Remo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ssential files (not AMORTZ!!) then try to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" (page 36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or balloon payments (page 26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urrent amortization schedule. (Page 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2,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- If you use a mouse, you can "click" on th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red section of the legen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same actions. The mous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has a print buffer (memory), the printing may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record unscheduled payments (i.e., "principal only payme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ce" the loan balance (see page 21). These ar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give you the ability to change the amount p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yment and have that amount reflected in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4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n "Unscheduled" or "Principal Only" pay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" function as usual, then enter the letter 'U' (for Un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) instead of a payment number. The inpu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at this is an unscheduled payment. Enter the amount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heck number, and the date paid (You MUST en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MORTZ cannot proceed). The due date, interest rate, an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ields are "blocked" so that you cannot enter valu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NOTE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record the additional payment, you MUST answer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asks if you want the schedule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a variety of ways that a principal only pay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a payment schedule, resulting from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calculations. AMORTZ takes the most conservativ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 (i.e., the approach that reflects the mo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for the lender). This method assumes that all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"posted" at the end of the payment perio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onth). Your lender may use a more progres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method. If so, use the "Force Balance"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Loan Data" screen to adjust the balance to the l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2, 24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5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5) and The Shareware Concept (pag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10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onfiguration" from the Options Menu before exit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3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3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20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es, whichever you have access to. If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6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10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1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will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1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in the heading line. For example, if the 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40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7) to save your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recalculated to display totals based up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6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number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wo dates every month (for example, on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the last day of every month), which totals 24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or mouse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" and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2, 24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, balloon payments, etc.) and any data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or dates paid) that you may have ent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20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10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6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that data has been load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n to the Main Menu. You can verify the loa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You can have AMORTZ automatically load an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mmand line agrument '-f'.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"Command Line Agruments" (page 12)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yment, next due date, etc.) and have AMORTZ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6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Jackson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. The parties hereby consent to in personam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- Released 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'-f' command line argument so that an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loaded immediately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the 'Unscheduled Payment' function to the "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Data" Main Menu function enabling the us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any time during the peri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edules printed for a loan which was not fully amor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ing "garbage" data at the end of the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culating missing variables for data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consistent was causing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- Released November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irtual Memory Error was being generated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Added "-e" switch to force AMORTZ to use a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ather than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 - Released October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'F5' from the Condensed Display did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"hard copy" of the condense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ing the Help Screen from within the "Print an Order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played an error message instead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"Install" from a "floppy diskette" while in the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aused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- Released Octo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yment dates for loans beginning in December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in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. . . . . . . . . . . .  12, 13     Currency Symbol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. . . . . . . . . . . . . .  12     Data, Loading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7     Data, Saving 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5     Default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6     Defaults, Restoring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8     Disk File, Saving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nal Payment . . . . .  20, 22     Display the Schedule 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6     DOS Files, Naming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 10     DOS Installation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 10     Error 112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4     Example = "What If"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 10     Example, Car Loan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5     Example, Changing Heading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, Command Line . . . .  12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6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6     Exit Program 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6     Extra Payment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F1 Key  . . . . . . . . . . . 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6     F10 Key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21     F2 Key 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5, 26     Fast Start 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5     Fine Tuning for Windows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32, 35     Fiscal Year En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32     Force Balance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21     Frequency of Payment 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6     Grand Totals - Printing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6     Hard Copy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8     Heading, Changing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8, 27     Help Window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40     Help, Using On-Line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2     Hot Key, Select with Mouse 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9, 30     Hot Keys 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9, 30     How to Order 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30     Initial Due Date 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30     Innovative Data Concepts 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 12     Input Schedule Data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. . . . . .  13     Installation - DOS 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5, 6, 8, 23, 46, 48     Intense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          Interest Rate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Interest Rate, None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4,     Interest Rate, Variable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Laptop Colors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7     Left Margin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6     Legend Window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          Line Length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Literal String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7     Load Data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 20     Programming Notes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Conditions . . . . .  13     Public (software) Library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yment . . . . . . . . .  25     Purpose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. . . . . . . . . . . . .  10     Reduced Payments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Setting  . . . . . . .  32     Registration Benefits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s . . . . . . .  30     Report Options 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Using  . . . . . . . . . . 9     Restore Defaults 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 11     Revision History 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est Loans . . . . . . .  44     Rule of 78's 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est Bearing Loans  . .  15     Running AMORTZ 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 . . . . . . . .  17     Save Configuration File . .  2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. . . . . .  15     Save Data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oans . . . . . . . . . .  44     Save Schedule to Disk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6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 10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4     Schedule Name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2     Screen Display 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3     Shareware Defined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6     Solve for Unknown Value . . 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6     Stop Asking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7     String, Literal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6     Summary, Loan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32, 35     Support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32     SWREG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5     TCXL 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21     Technical Support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4     Top Margin  . . . . . . . .  32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5     Totals - Printing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6     Unscheduled Payments  . . .  20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Extra  . . . . . . . .  22     Using a Mouse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Unscheduled  . . . . .  22     Using Help 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2, 47     Variable Interest Rate 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. . . . . . . . . . .  15     Virtual Memory Error 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. .  20, 22     Warranty 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 23     What If Example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. . . . . .  35     What is Shareware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. . . . . .  35     Windows, Fine Tuning 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  . . . . .  35     World Wide Web 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 18     WWW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 35     Year End, Fiscal 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. . . . . . . . . . . .  18     Zero Interest Loans . . . .  15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State residents - please add 8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.5" Diskette will be sent unless otherwis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