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 THERE IS NO NEED TO PRINT THIS ENTIRE DOCUMENT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PB/VISION(tm) LITE reference manu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directly through PowerBASIC's built-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Copy PBVLITE.PBH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.EXE and then press &lt;SHIFT-F1&gt; until the PB/VISION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P B / V I S I O N (tm)   L I T 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Visual Windowing Library for PowerBASIC 3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&gt;&gt;&gt;&gt;&gt;&gt;&gt;&gt;&gt;&gt; SHAREWARE EVALUATION VERSION &lt;&lt;&lt;&lt;&lt;&lt;&lt;&lt;&l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Document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(c) Copyright 1993-94 DSE Software Publish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All Rights Reserve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��������</w:t>
      </w:r>
      <w:r>
        <w:rPr/>
        <w:t>\      ������\ ���������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�\    ��\   ��\ ���\   �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\  ��\     �\ ���\    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��\        ���\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���\       ���\ �\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 ���\      ���\ �\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   ���\    ������\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     ���\  ���\ �\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      ���\ ���\ �\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       ��\ ���\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\  �\     ��\ ���\    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�\   ��\   ��\  ���\   �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��������</w:t>
      </w:r>
      <w:r>
        <w:rPr/>
        <w:t>\     ������\  ���������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DSE Software Publish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Post Office Box 9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Willits, CA 95490-009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(707) 459-4358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FAX: (707) 459-448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InterNet: dse.software@genie.geis.c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DSE Online! BBS - (707) 459-448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GEnie: DSE.SOFTWA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BASIC is a registered trademark of PowerBAS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/VISION(tm) and PB/WORKSHOP(tm) are trademarks of D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ublishing.  Other product names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for Users 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ranty  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for Use and Distribution  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ical Support 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WINDOW MANAGEMENT ROUTINES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 - VARIABLE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Title - PROCEDURE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Close - PROCEDURE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Init - PROCEDURE 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Pause - PROCEDURE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efresh - PROCEDURE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esume - PROCEDURE 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% - FUNCTION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Title - PROCEDURE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Close - PROCEDURE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Cls - PROCEDURE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Color - PROCEDURE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Copy% - FUNCTION 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eleteLine - PROCEDURE 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rawBox - PROCEDURE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Fill - PROCEDURE 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Get - FUNCTION 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GetInfo - PROCEDURE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Hide - PROCEDURE 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HotPrint - PROCEDURE 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InsertLine - PROCEDURE 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InstallCode - PROCEDURE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Locate - PROCEDURE 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Lock - PROCEDURE 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LockAll - PROCEDURE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LockState% - FUNCTION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LockRestore - PROCEDURE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Main - PROCEDURE 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Maximize - PROCEDURE 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Minimize - PROCEDURE 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Normalize - PROCEDURE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Modify - PROCEDURE 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Move - PROCEDURE 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Next - PROCEDURE 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pen% - FUNCTION 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Popup% - FUNCTION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Prev - PROCEDURE 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Print - PROCEDURE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ReColor - PROCEDURE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Refresh - PROCEDURE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RefreshMode - PROCEDURE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Resize - PROCEDURE 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ScrollBarGet - PROCEDURE 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ScrollBarSet - PROCEDURE 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Show - PROCEDURE 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SwapColor - PROCEDURE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ViewPort - PROCEDURE 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Write - PROCEDURE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WriteChar - PROCEDURE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WriteLn - PROCEDURE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EVENT MANAGEMENT ROUTINES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Event% - FUNCTION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KeyAdd - PROCEDURE 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KeyToggle - PROCEDURE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InstallCode - PROCEDURE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CtrlBox - PROCEDURE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MOUSE ROUTINES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% - FUNCTION 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CursorOff - PROCEDURE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CursorOn - PROCEDURE 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Get% - FUNCTION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GetInfo - PROCEDURE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GetPress% - FUNCTION 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GetRelease% - FUNCTION 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Init% - FUNCTION 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et - PROCEDURE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etWindow - PROCEDURE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Term - PROCEDURE 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DATA TYPES USED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COLORTYPE - TYPE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TYPE - TYPE .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Us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VISION(tm) LITE is a shareware program.  This eval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includes all features of the program, and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ppled in any way. You may use it for up to 30 da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charge (see ORDER_ME.TXT for more details)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program, and wish to continue its use aft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 period, you are required to pay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ORDER_ME.TXT for more details).  Any fee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d to others (disk vendors, dealers, etc.) to obta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 version was a fee for their copy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services, rather than a payment for contin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AND MANUAL ARE PROVIDED FOR EVALUATION ON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AN "AS IS" BASIS.  DSE SOFTWARE PUBLISHING DISCLAIM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RELATING TO THIS SOFTWARE, WHETHER EXPRESSED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, INCLUDING BUT NOT LIMITED TO ANY IMPLIED WARRAN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ITHER DSE SOFTWARE PUBLISHING NOR ANYONE ELSE WHO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LVED IN THE CREATION, PRODUCTION, OR DELIVERY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SHALL BE LIABLE FOR ANY INDIRECT, CONSEQUENTIAL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IDENTAL DAMAGES ARISING OUT OF THE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UCH SOFTWARE, EVEN IF DSE SOFTWARE PUBLISHING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ISED OF THE POSSIBILITY OF SUCH DAMAGES OR CLAIM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USING THE SOFTWARE BEARS ALL RISK AS TO THE QUA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ifornia and shall inure to the benefit of DS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ing and any successors, administrators, hei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s. Any action or proceeding brought by either par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st the other arising out of or related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shall be brought only in a STATE or FEDERAL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petent jurisdiction located in Mendocino County, C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ies hereby consent to in personam jurisdi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or Use and Distribu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US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VISION(tm) LITE is NOT a public domain program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ed by DSE Software Publishing.  This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anying documentation are protected by United St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law and also by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E Software Publishing grants you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for evaluation purposes for a period no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 thirty days.  If you continue using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thirty-day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payment to DSE Software Publ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unauthorized use shall result in immedi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termination of this license. All right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ly granted here are reserved to DS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procedure for PB/VISION(tm) LITE is qu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.  Simply copy all of the included files into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owerBASIC directory.  You may also place it 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ly different directory if that is your choice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case, you will need about 650k of availabl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on the hard drive on which you plan to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VISION(tm)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_very_ important that you place PBVLITE.PBH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directory as the PowerBASIC IDE (PB.EXE). 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access the entire PB/VISION(tm) L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directly through PowerBASIC's built-in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 PB.EXE, to bring up our help screens, 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on a keyword and press &lt;SHIFT-F1&gt;.  To then bri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ex to all of the PB/VISION(tm)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READY TO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completed the installation, you should con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.DOC.  That file will tell you how to use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VISION(tm) features, and will give you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to properly evaluate PB/VISION(tm) LITE.  We h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jo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y problems, please read thi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_ME.DOC,  and TUTORIAL.DOC first.  If you still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and need assistance, help is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DSE Online! BBS at 707-459-4484. 24 hours 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00-14.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GEnie: address messages to "DSE.SOFTWARE".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us x-modem mail on GEnie.  We will not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and your account will be bill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InterNet: "dse.software@genie.geis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CompuServe: "INTERNET:dse.software@genie.geis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 If you have an urgent problem that cannot wa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call the DSE Technical Support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(707) 459-4358 from 10:00 AM to 5:00 PM. 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side these hours will not be answered.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the following information read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Computer brand, model, and the brands an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s of any additional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Operating system and version number. (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can be determined by typing VER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Contents of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 Contents of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 You will have to have read TUTORIAL.DOC.  Ou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ff may quiz you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 - VARIAB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Defines PB/VISION start-up displa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variable has the following ele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attr          Color of background fill-patter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flags         Application initialization flag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graphicsMode  0=text, 1=graphic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graphicsMouse 0=text mouse, 1=graphical mo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menuAttr      Color of menu bar (if enabl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Pattern       Background fill-patter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rows          Number of lines to us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   Use default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    25 lines (all system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    28 lines (VGA Onl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    43 lines (EGA, VGA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    50 lines (EGA, 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snow          Snow removal flag (0=fast, 1=slow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statusAttr    Color of status bar (if enabl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title         Text of program title (if enabl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titleAttr     Color of program title (if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APP type variable to define how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look when APPINIT() is called.  The APP.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 allows for one or more of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flag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MENUBAR       Make room for a menu b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STATUSBAR     Make room for a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APPINIT, APP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Titl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Adds or changes a desktop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APPTITLE kolor%, tit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lor%         Color of desktop tit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$         Text of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PPTITLE() to add or change the titl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p line of the application desktop.  The tit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APP, APP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Clos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Shuts down all aspects of PB/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APP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Use APPCLOSE() prior to ending a program.  When call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CLOSE() hides and closes all open window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s the contents of default window 1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APP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Init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Initialize all aspects of PB/VISION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APP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Use APPINIT() to initialize PB/VISION(tm)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s defined in the APP typ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INIT() automatically stores the entir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and copies it into a predefined virtual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handl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APPCLOSE, APPREFRESH, APP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Paus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Temporarily shuts down PB/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APP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Use APPPAUSE() to temporarily shut down the wind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and restore the contents of default window 1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.  This command should be called pri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's "SHELL" command or switching to 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APPINIT, APP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fresh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builds the entir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APP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Use APPREFRESH() to rebuild the screen if it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upted by errant PRINT statements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APP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sum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starts PB/VISION after a call to APPPAU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APP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Use APPRESUME() to restart the windowing system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call to APPPAUSE().  The desktop and all 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are restored to their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ESUME() does not restore the status bar or pull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 If either of these options are used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follow the call with calls to STATUSSHOW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PULLMENUSH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APPINIT, APP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%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turns a calculated color combin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varname% = ATTR%(fore%, ba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function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%          Foreground attribute ranging 0-15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%          Background attribute ranging 0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TTR% to create an integer attribute to pa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s such as WINPRINT().  The supplied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background attributes are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in BASIC's COL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COLOR, WINOPEN, WIN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READ THE TUTORIAL.  THERE IS A MUCH BETT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Titl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Adds or changes the title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TITLE winHandle%, kolor%, tit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lor%         Color of window tit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$         Text of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TITLE() to add or change the title of an 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OPEN, WINPO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Clos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Closes a previous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CLOSE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CLOSE() to close a previously opene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emory used by the window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BASIC heap and all assigned code is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ve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HIDE, WINOPEN, WIN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Cls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Perform a "clear screen" on an op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CLS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CLS() to clear out the contents of an 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Subsequent calls to WINWRIT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WRITECHAR(), or WINWRITELN() will start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WINCOLOR() has been called, the window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ed to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COLOR, WINWRITE, WINWRITECHAR, WIN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Color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Sets the color for subsequent window pri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COLOR winHandle%, kolo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lor%         New color for window printing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COLOR to set the color to use with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to WINWRITE(), WINWRITECHAR(), and WINWRITEL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ATTR, WINWRITE, WINWRITECHAR, WIN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Copy%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Clones (duplicates) an op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varname% = WINCOPY (win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function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window to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COPY() to make an exact copy of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Every aspect is copied, including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window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 This function returns the following valu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Could not duplic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  The handle of the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OPEN, WINPO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eleteLin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Deletes and scrolls up one line in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DELETELINE winHandle%, LineNo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No%        Line number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DELETELINE() to delete a single line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All text below that line is scroll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INSER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rawBox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Tool to draw a box inside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DRAWBOX winHandle%, row%, col%, rows%, cols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olor%, bord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n existing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          Row inside window to draw the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          Col inside window to draw the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s%          Vertical dimension of box to dra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s%          Horizontal dimension of box to dra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lor%         Color to draw the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%        Bord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DRAWBOX() to draw a box frame inside a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w% and col% arguments are relative to the in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FILL, WIN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Fill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Fills a portion of a window with a color/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FILL winHandle%, row%, col%, rows%, cols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olor%, ch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          Row inside window to fi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          Col inside window to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s%          Vertical dimension of area to fi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s%          Horizontal dimension of area to fi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lor%         Color to use for fi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%          Character to use for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FILL() to fill an area within a window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color and character.  The row% and col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s are relative to the inside of the window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alue of -1 is used for KOLOR%, the defaul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DRAW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et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Gets the handle of the top 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varname% = WINGE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Use WINGET% to get the handle of the top most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handle of the window that was last aff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a call to GETEVE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GET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etInfo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turn complete information about an op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GETINFO winHandle%, 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n existing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            A variable of type WINTYPE that ho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lete information abou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GETINFO() to return information about an 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On return, the WIN argument, a variab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WINTYPE, will hold the windo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Hid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Hides a display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HIDE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HIDE() to hide a displayed window. 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re-displayed via the WINSHOW()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the %AUTOCLOSE flags was used when the window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ed, WINHIDE() will automatically call WINCLOSE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window will be non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CLOSE, WINOPEN, WINPOPUP, WIN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HotPrint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Prints text to a window in two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HOTPRINT winHandle%, row%, col%, kolor%,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          Window relative row to print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          Window relative column to print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lor%         Extended color attribute of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$          Tex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HOTPRINT() to print text to a window in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.  Using an extended color code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TORIAL.DOC) the default text is prin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ary color code, and any text enclosed between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lde characters (~) is printed with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value of 0 for the COL% argument, the t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entere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WINHOTPRINT winHandle%, 2, 4, &amp;H1F17, "Hello, ~World!~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InsertLin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Inserts and scrolls down one line in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INSERTLINE winHandle%, LineNo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No%        Line number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INSERTLINE() to insert a single line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All text below that line is scro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DELET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InstallCod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Assign code to a window for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INSTALLCODE winHandle%, segptr%, offp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ptr%        Segment address of procedure to ta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ptr%        Offset address of procedure to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INSTALLCODE() to assign a predefined fun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window.  Whenever an event occur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effect that window, the given function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handle and ev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OPEN, WINPOPUP, WINSHOW, TIMERINSTALL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Locat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locate the cursor with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LOCATE winHandle%, row%, 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          Window relative row to 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          Window relative column to 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LOCATE() to reposition the internal cursor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Subsequent calls to WINWRIT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WRITECHAR(), or WINWRITELN() will print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PB/VISION does _not_ maintain a visible cursor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WRITE, WINWRITECHAR, WIN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Lock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Locks out access to all oth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LOCK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window to lock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LOCK() to lock out access to all othe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e specified window.  The lock remain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WINLOCK 0 is called or the window is remov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.  The pulldown menu system and the status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LOCKALL, WIN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LockAll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Locks out access to all but the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LOCKALL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window to lock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LOCKALL() to lock out access everything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window.  The pulldown menu system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bar are also disabled.  The lock remain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WINLOCKALL 0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Closing of hiding the locked window does _not_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ck.  WINLOCKALL 0 must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LOCK, WIN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LockState%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turns encoded info needed by WINLOCKRESTO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varname% = WINLOCK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WINLOCKSTATE() returns an encoded value that is pa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INLOCKRESTORE() upon termination of a modal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, or data entry form.  The information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riable is the current state of WINLOCK(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LOCKAL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should be called on entry to a mod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, menu, or data entry form routine.  When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utine, WINLOCKRESTORE() will re-instate any lo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ere previous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LOCK, WINLOCKALL, WINLOCK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LockRestor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store the state of a lock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LOCKRESTORE varna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%       Value returned by WINLOCKSTATE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LOCKRESTORE() to return the window lo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s that were present before the modal window, menu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data entry form w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LOCK, WINLOCKALL, WINLOCK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Main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Bring a window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MAIN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MAIN() to quickly display an open window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ndow is already being displayed, it will be 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op of the window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OPEN, WINPOPUP, WIN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Maximiz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Maximizes a window to full size or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MAXIMIZE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MAXIMIZE() to re-size a window to its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size.  If the size is larger than the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ndow is adjusted to fit within the confin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.  To return the window to its original siz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NORMALIZ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window is re-sized with WINRESIZE() o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, the window is no longer considered max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MINIMIZE, WINNORM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Minimiz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Minimizes a window to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MINIMIZE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MINIMIZE() to reduce a window to the small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icon.  All window controls are disabl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a tit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that the window can be returned to normal via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, it is recommended that you add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two code fragments to your GETEVENT()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NORMALIZE WIN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CTRLBOX WIN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he window to normal via software contro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NORMALIZ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MAXIMIZE, WINNORM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ormaliz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turns a window to its previous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NORMALIZE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NORMALIZE() to return a window to the stat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in before WINMINIMIZE() or WINMAXIMIZE()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.  The window will be returned to its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MAXIMIZE, WINMINI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Modify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Change physical attributes of an ope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MODIFY winHandle%, kolor%, border%, borderKolor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tleKolor%, flag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lor%         New color of window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%        New border style (ranging 0 to 17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Kolor%   New color of window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Kolor%    New color of window tit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%         New window flags (see WINOPEN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MODIFY() to change the visible attributes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, after it has already be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OPEN, WINPOPUP, WIN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Mov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Moves a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MOVE winHandle%, row%, 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          Vert. position to move the window t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          Horiz. position to move the window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MOVE() to move a window from one screen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other.  The window will maintain its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within the window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ext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Brings forward the next logic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Use WINNEXT() to bring forward the next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Open%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Opens (creates) a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handle% = WINOPEN% (rows%, cols%, kolor%, border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orderKolor%, title$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itleColor%, flag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function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s%          Number of virtual rows in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s%          Number of virtual columns in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lor%         Color for window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%        Border style for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Kolor%   Color for window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$         Text to use as window tit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Kolor%    Color for window tit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%         Window display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OPEN() to create a brand new virtual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WS% and COLS% arguments refer to the "virtu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, not the displayed size.  In PB/VISION(tm),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larger than wha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LAGS% argument controls various display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window and is built by logically OR'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s defined in WINDOW.B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%NOCOLOR flag is of specific interest becaus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duce the memory requirements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by 50%.  All text in that window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the default windo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AUTOCLOSE     Forces window to close if it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dd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AUTOSCROLL    Coordinates window scroll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 viewport and allows mou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board scrolling 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BOTTOMBAR     Adds an attractive bottom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phical windows that do no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ONTROL       Add a control box icon to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WINCTRLBOX(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DRAGBAR       Add a drag bar to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HSCROLLBAR    Add a horizontal scroll b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MINMAX        Add minimize and maximize ico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NOHORZBORDER  Remove horizontal border from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NOCOLOR       Defines that all text in the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one color (saves 50% memor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NOHIDE        Does not allow window to be hidd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NOSELECT      Disables all mouse manipula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NOVERTBORDER  Remove vertical border from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RESIZE        Add a resize icon to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SHADOW        Add a shadow to the window (lower/righ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VSCROLLBAR    Add a vertical scroll bar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 WINOPEN%() returns a valid window handle, or 0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 You will need to keep track of this hand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manipulat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CLOSE, WINPOPUP, WINSHOW, WININSTALL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opup%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Opens (creates) a new window and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handle% = WINPOPUP% (row%, col%, rows%, cols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kolor%, border%, borderKolor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itle$, titleKolor%, flag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function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          Vert. position to display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          Horiz. position to display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s%          Number of virtual rows in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s%          Number of virtual columns in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lor%         Color for window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%        Border style for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Kolor%   Color for window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$         Text to use as window tit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Kolor%    Color for window tit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%         Window display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POPUP() to create and display a brand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window.  The ROWS% and COLS% arguments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oth the "virtual" size _and_ the displayed 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value of 0 is used for the ROW% and/or COL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s, the window will auto-center in that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is simply a faster way to creat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 WINPOPUP%() returns a valid window handle, or 0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  You will need to keep track of this hand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manipulat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CLOSE, WINOPEN, WININSTALL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rev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Brings forward the last logic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Use WINPREV() to bring forward the last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rint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Print text in an op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PRINT winHandle%, row%, col%, kolor%,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          Window relative row to print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          Window relative column to print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lor%         Color of text to pri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$          Tex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PRINT() to print text to a window in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the KOLOR% argument.  If a value of -1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, the text is printed in the default window col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value of 0 for the COL% argument, the t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entere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HOTPRINT, WINWRITE, WINWRITECHAR, WIN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eColor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Changes color of window and all text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RECOLOR winHandle%, kolo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lor%         New color for window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COLOR to change the color of an open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color all of the text in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efresh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Forces a re-display on an op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REFRESH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the window to 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REFRESH() to update a window when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refreshing has been disab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REFRESHMOD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de-effect of this call is that all windows on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window to be refreshed will also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REFRESH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efreshMod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Enables or disables screen refre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REFRESHMODE 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%          0 disables refreshing, 1 re-en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REFRESHMODE() to enable or disabl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refreshing of all displayed windows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, all printing to a window does not caus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 update.  Use WINREFRESH()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REFRESH, WIN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esiz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Changes the displayed size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RESIZE winHandle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the window to re-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s%          New vertical dimension 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s%          New horizontal dimension of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RESIZE() to change the displayed size of an 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The "virtual" size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OPEN, WINPO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ScrollBarGet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turns the position of scroll pointers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SCROLLBARGET winHandle%, vpos%, hpo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the window to adju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pos%          Vertical scroll bar position (1-100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pos%          Horizontal scroll bar position (1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SCROLLBARGET() to return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izontal and vertical scroll bars in a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Window scroll bars positions are measu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ages of 100.  If a window is re-size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ndicator will be updated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SCROLLBA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ScrollBarSet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Changes position of scroll bar pointers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SCROLLBARSET winHandle%, vpos%, hpo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the window to adju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pos%          Vertical scroll bar position (1-100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pos%          Horizontal scroll bar position (1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SCROLLBARSET() to change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izontal and vertical scroll bars on a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Window scroll bars positions are measu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ages of 100.  If a window is re-size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ndicator will be updated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value of -1 for either scroll bar will le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sition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SCROLLB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Show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Displays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SHOW winHandle%, row%, col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window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          Vert. position to display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          Horiz. position to display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s%          Number of window row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s%          Number of window column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SHOW() to place an open window on the screen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ndow is already being displayed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ught to the top of the window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value of 0 is used for the ROW% and/or COL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s, the window will auto-center in that pla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25 and 80 for the ROWS% and COLS%, respe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live you of having to keep track of their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as windows can never be displayed in a size lar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ir virtu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SwapColor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Swaps all occurrences one color with another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SWAPCOLOR winHandle%, oldColor%, newColo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window to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Color%      Color to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Color%      Color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SWAPCOLOR() to change all occurrences of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in a window to anoth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RE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ViewPort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Changes the view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VIEWPORT winHandle%, row%, 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window to change 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          Virtual row to begin view 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          Virtual column to begin view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VIEWPORT() to change the displayed contents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Remember, in PB/VISION, windows can be lar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displayed portion.  This function provid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o indicate what part of the window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Writ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Writes text to an op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WRITE winHandle%,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window to write yo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$          Text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WRITE() to write text to a window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window cursor position.  Text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using the last color specified by the last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INCOL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PRINT, WINWRITECHAR, WIN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WriteChar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Writes a character to an op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WRITECHAR winHandle%, ch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window to write yo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%          ASCII character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WRITECHAR() to write an ASCII character 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t the current internal window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 is always printed using the last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by the last call to WINCOL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PRINT, WINWRITE, WIN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WriteLn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Writes text and linefeed to an op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WRITELN winHandle%,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window to write t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$          Text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WRITELN() to write text to a window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internal window cursor position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 the cursor to the beginning of the 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cursor reaches the last line, the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ed up.  Text is always printed using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specified by the last call to WINCOL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PRINT, WINWRITE, WINWRITE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T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Event%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Command dispatcher/monitor for keyboard/mous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varname% = GETEVENT%(cm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Use GETEVENT%() to add event-driven process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B/VISION(tm) application.  GETEVENT%() take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application for 1 clock tick (.055 seconds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s any pending keystrokes or mouse clicks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vent occurs, the appropriate processing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utomatically invoked.  Upon comple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EVENT%() returns a unique code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ing the type of event tha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%           Use '0' fo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 This function returns the following valu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event codes are returned when a key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pressed and it cannot be processed by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bjects.  Use KEYGET%() to retrie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   A key was pressed.  (Use KEYGET%() to retrieve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1    &lt;CR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2    &lt;ESC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3    &lt;F1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4    &lt;TAB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5    &lt;SHIFT-TAB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6    &lt;ALT-TAB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7    &lt;CTRL-TAB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8    &lt;ALT-SPACE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1    &lt;UP&gt; cursor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2    &lt;DN&gt; cursor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3    &lt;LEFT&gt; cursor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4    &lt;RIGHT&gt; cursor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5    &lt;PGUP&gt; cursor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6    &lt;PGDN&gt; cursor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7    &lt;HOME&gt; cursor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8    &lt;END&gt; cursor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9    &lt;INS&gt; cursor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0    &lt;DEL&gt; cursor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1    &lt;CTRL-PGUP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2    &lt;CTRL-PGDN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3    &lt;CTRL-HOME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4    &lt;CTRL-END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5    &lt;CTRL-INS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6    &lt;CTRL-DEL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7    &lt;CTRL-LEFT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8    &lt;CTRL-RIGHT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9    &lt;SHIFT-INS&gt;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event codes are returned when a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is manipulated with the mouse. Use WINGET%(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ve the handle of the window manip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0    Window GOTFOCUS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1    Window LOSTFOCUS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2    Window CLICK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3    Window CONTROLBOX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4    Window MINIMIZE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5    Window MAXIMIZE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6    Window MOVE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7    Window RESIZE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8    Window VERTICAL SCROLL PAD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9    Window VERTICAL SCROLL UP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0    Window VERTICAL SCROLL DN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1    Window HORIZONTAL SCROLL PAD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2    Window HORIZONTAL SCROLL LEFT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3    Window HORIZONTAL SCROLL RIGHT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4    Window CLOSE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5    Window HIDE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6    Window NOCLICK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7    Window clicked while minimiz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8    Window NORMALIZE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9    Window viewport 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0    Right mouse button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Add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Defines a custom user "hot k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HOTKEYADD scancode%, eventNo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%     Keyboard scan code to use as accelera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No%      Custom event code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Eve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HOTKEYADD() to define a custom "hot key"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keyboard scan code is received, the cus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number will be returned to GetEvent() o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d to your installed window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HOTKEY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Toggl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Toggle the state of an individual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HOTKEYTOGGLE scancode%, 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%     Keyboard scan code to use as accelera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%         Initial mode (0=disabled, 1=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HOTKEYTOGGLE() to change the state of a hot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HOTKEY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InstallCod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Install a backgroun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TIMERINSTALLCODE segptr%, offp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ptr%        Segment address of function to ta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ptr%        Offset address of function to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IMERINSTALLCODE() to assign a background ti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.  The assigned routine will be called up to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 per second so it should not tie u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urces for excessive periods.  The routin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m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YourRoutine% (BYVAL UpdateSafe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Routine% = SomeEvent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assigned routine is called it is passe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 value of 0 or 1 (in the UPDATESAFE% parame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when 1 is passed is it safe to update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routine you assign is a function,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an event code back to the GETEVENT() routin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.  Again, the event code can only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UPDATESAFE% parameter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routine, pass 0 for both the SEGPTR%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PTR%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Possible uses for this routine include creat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file printing routine, a "watch dog"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, scrolling banner handl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INSTALL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CtrlBox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Displays a "control box" over a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CTRLBOX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Handle of displaye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color     Variable of type MENUCOLORTYP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ines the displayed attribut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rol box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CTRLBOX() to display a window "control box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trol box allows the user to close, move, 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, minimize, or maximize the window it is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HOTKEY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%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turns mouse button/posi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varname% = MOUSE%(button%, cm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function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%       Button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 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  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   Middl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%          Mouse button propert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 Is button currently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  Button clicks since last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  Current mouse cursor r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  Current mouse cursor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   Last mouse press r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   Last mouse press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   Last mouse release r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   Last mouse release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   Has the mouse statu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MOUSE%() to return specific properties of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button.  Command number 1 returns a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f the mouse is currently pressed.  Command 2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returns the number of times the button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  Command 9 returns a positive valu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is pressed and if it has been moved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call to command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MOUSE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CursorOff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Turns the mouse curs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MOUSECURSOR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Use MOUSECURSOROFF() to turn off the mouse cursor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call to MOUSECURSOROFF(), an equal number of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USECURSORON() must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MOUSECURSORON, MOUSE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CursorOn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Turns the mouse curs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MOUSECURS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Use MOUSECURSORON() to turn the mouse on after a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USEINIT() or a call to MOUSECURSOROF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MOUSECURSOROFF, MOUSE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Get%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trieves the current positi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varname = MOUSEGET%(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function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        Current screen row is returned in he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        Current screen column is returned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MOUSEGET() to retrieve the curren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ursor.  If any mouse buttons are 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GET() will also return the butt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 This function returns the following valu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No buttons are currently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The left mouse button is currently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 The right mouse button is currently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 The middle mouse button is currentl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MOUS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GetInfo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trieve information about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MOUSEGETINFO major%, minor%, irq%, mtyp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jor%        Mouse driver major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or%        Mouse driver minor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%          IRQ number mouse is instal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   PS/2 pointing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  not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   IRQ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   IRQ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    IRQ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type%        Type of mous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  bus mo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   serial mo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   Microsoft In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   IBM PS/2 Pointing Device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    Hewlett-Packard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MOUSEGETINFO() to retrieve complet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stalled mouse and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MOUSE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GetPress%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trieves position of last mouse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varname = MOUSEGETPRESS%(button%, presses%, 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function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%       Button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 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  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   Middl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s%     Number of presses since last ca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        Screen row of last button pr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        Screen column of last button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MOUSEGETPRESS%() to retrieve the number of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s since the last call to this same func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and COL% will hold the position of the very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 This function returns the following valu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No buttons are currently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The left mouse button is currently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 The right mouse button is currently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 The middle mouse button is currentl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MOUSEGET, MOUSEGET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GetRelease%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trieves position of last mous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varname = MOUSEGETRELEASE%(button%, releases%, row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function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%       Button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 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  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   Middl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s%    Number of releases since last ca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        Screen row of last button relea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        Screen column of last button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MOUSEGETRELEASE%() to retrieve the number of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s since the last call to this same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W% and COL% will hold the position of the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mous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 This function returns the following valu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No buttons are currently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The left mouse button is currently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 The right mouse button is currently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 The middle mouse button is currentl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MOUSEGET, MOUSEGET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Init%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Initializes the mouse and returns butto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varname = MOUSEINIT%(button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function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%      Number of mouse buttons is retur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MOUSEINIT%() to initialize the mouse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B/VISION.  If a mouse is detected, the BUTTON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will hold the number of mouse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play the mouse, MOUSECURSORON() must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.  To set the mouse cursor style (tex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), see APP.GRAPHICS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 Returns 0 if a mouse is not available.  Any oth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a mous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APP, MOUSECURSORON, MOUSE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et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Moves the mouse to a specific scre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MOUSESET row%, 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         Screen row to move cursor t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         Screen column to move curso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MOUSESET() to relocate the mouse cursor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MOUSE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etWindow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Locks mouse within given screen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MOUSESETWINDOW row%, col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         First row of mous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         First column of mous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s%         Vertical dimension of mous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s%         Horizontal dimension of mou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MOUSESETWINDOW() to lock the mouse within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on the screen.  The cursor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tted to move out of this area. 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, us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SETWINDOW 1, 1, pbvScrnRows, pbvScrn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MOUS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Term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Terminates mous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MOUSE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Use MOUSETERM() to terminate mouse opera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should be called prior to the use of an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PowerBASIC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MOUSECURSOROFF, MOUSE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TYP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OLORTYPE -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Menu and List defini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TYPE has the following ele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lor%         Color of menu/list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Kolor%   Color of menu/list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Kolor%    Color of menu/list tit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%     Color of menu/list highlight b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bar%        Color of menu/list separator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%        UN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%        Border style for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%         Help window display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MENUCOLORTYPE type to define how menu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 will look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CTR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TYPE -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Window defini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TYPE has the following ele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            Screen position where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s           Dimensions of the displayed text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ows          Window text dimensions before re-siz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row           Starting positions of viewpor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c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rows          Actual virtual dimensions 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c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attr        Default color attribute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attr     Attribute of window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attr      Attribute of window tit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         Border sty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Len       Length of titl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$         Text of window tit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barPos        Window scroll bar gauge (1% to 100%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barP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         Flags used when window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mode        INTERNAL - DO NOT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Object     User Object Po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used2        FUTURE 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             Relative window inde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Ptr         Handle of attached window object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1      INTERNAL - DO NOT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      Signature 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os           Encoded window cursor position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LOCAT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tr          Current window print attribut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COLO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Handle   Handle of window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       Flag indicating window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fresh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used3        FUTURE 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Ptr        Top of list (if list style routin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CodePrt     Pointer to window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UserPtr     Pointer to WININSTALLCODE()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rows          Screen dimensions of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WINTYPE type to define how windows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OPEN, WINPOPUP, WINGE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AUTOCLOSE 21               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AUTOSCROLL 21              GetEvent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BOTTOMBAR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CONTROL 21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DRAGBAR 21                 HotKeyAdd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HSCROLLBAR 21              HotKeyToggle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MENUBAR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MINMAX 21                  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NOCOLOR 21                 MENUCOLORTYPE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NOHIDE 21                  Mouse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NOHORZBORDER 21            MouseCursorOff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NOSELECT 21                MouseCursorOn 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NOVERTBORDER 21            MouseGet 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RESIZE 21                  MouseGetInfo 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SHADOW 21                  MouseGetPress 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STATUSBAR 5                MouseGetRelease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VSCROLLBAR 21              MouseInit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useSet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                   MouseSetWindow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 5                       MouseTerm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.attr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.flags 5                 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.graphicsMode 5          TimerInstallCode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.graphicsMouse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.menuAttr 5              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.Pattern 5               WinClose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.rows 5                  WinCls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.snow 5                  WinColor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.statusAttr 5            WinCopy%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.title 5                 WinCtrlBox 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.titleAttr 5             WinDeleteLine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Close 6                  WinDrawBox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Init 6                   WinFill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Pause 7                  WinGet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efresh 7                WinGetInfo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esume 7                 WinHide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Title 5                  WinHotPrint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% 7                     WinInsertLin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inInstallCod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Locate 14                WinPrint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Lock 15                  WinReColor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LockAll 15               WinRefresh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LockRestore 16           WinRefreshMode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LockState% 16            WInResize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Main 17                  WinScrollBarGet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Maximize  17             WinScrollBarSet 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Minimize  18             WinShow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Modify 19                WinSwapColor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Move 19                  WinTitle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Next 20                  WINTYPE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Normalize  18            WinViewPort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Open% 20                 WinWrite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Popup% 21                WinWriteChar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Prev 22                  WinWriteLn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