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DoPEView V0.15Be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By: Megam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ublic release of this ansi viewer so I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pretty plain and all but everyone has to start somewhere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going to be much of a documentation here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f explanatory and its pretty late &lt;Yawn&gt;.  Basically this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any other, I recommend you put it in your Dos path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up in any directory, then you goto wherever your ansi'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Changes th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oggles which screen resolution to use (More will be add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Sets the Viewer Speed at the fastest setting, this has no del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nsi/avatar file as fast as your computer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= Sets the Viewer Speed at the lowest setting, this has much del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nsi/avatar file at a very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Increments the Viewer Spe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Decreases the Viewer Spe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Displays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Switches Directory views (not set up quite righ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=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it any key while a file is being displayed it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n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/PC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SAUCE (ACiD's Descrip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Descriptions on list, &amp; the ability to choose how you wa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ices in how you want the viewer to look (Different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de shows, where you tag which files you would like to view and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ll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back, so you can look back at 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ud rate simulations (No 0 - 99 speeds like I hav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command interface, either with some kind of menu (ie. Pull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help screen so i don't have to cram everything on the sc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sure i can think of 100's of other things to add as I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comments/bugs for me leave feedbac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BLOCK 4      (815)-282-8732 16.8K Zyxel  DoP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Control   (815)-398-9030 14.4K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quick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istortion (815)-229-9873 28.8K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aking an interest in DoPE and my lame ansi viewer,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PE pack #2 out soon on ou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ga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