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      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        ���        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��            ��   ���       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��        ����  ���    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 ��������� ��   ��� �� ��    �� ���         ��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</w:t>
      </w:r>
      <w:r>
        <w:rPr/>
        <w:t>߰��� ��۰ ���۰ ��߰����  �� � �� ���۰ �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�����   ������   ��� ���   ��� ���   ��� ��� ���</w:t>
      </w:r>
      <w:r>
        <w:rPr/>
        <w:t>ܰ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 ������� � �����</w:t>
      </w:r>
      <w:r>
        <w:rPr/>
        <w:t>۰  ��۰��� � ��۰��� � ��۰��۰��� ���� 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�� ����</w:t>
      </w:r>
      <w:r>
        <w:rPr>
          <w:rtl w:val="true"/>
        </w:rPr>
        <w:t>ݱ������</w:t>
      </w:r>
      <w:r>
        <w:rPr/>
        <w:t>۱</w:t>
      </w:r>
      <w:r>
        <w:rPr>
          <w:rtl w:val="true"/>
        </w:rPr>
        <w:t xml:space="preserve">  ��</w:t>
      </w:r>
      <w:r>
        <w:rPr/>
        <w:t>۱</w:t>
      </w:r>
      <w:r>
        <w:rPr>
          <w:rtl w:val="true"/>
        </w:rPr>
        <w:t>���ݱ���</w:t>
      </w:r>
      <w:r>
        <w:rPr/>
        <w:t>۱</w:t>
      </w:r>
      <w:r>
        <w:rPr>
          <w:rtl w:val="true"/>
        </w:rPr>
        <w:t>���ݱ���</w:t>
      </w:r>
      <w:r>
        <w:rPr/>
        <w:t>۱</w:t>
      </w:r>
      <w:r>
        <w:rPr>
          <w:rtl w:val="true"/>
        </w:rPr>
        <w:t>��</w:t>
      </w:r>
      <w:r>
        <w:rPr/>
        <w:t>۱</w:t>
      </w:r>
      <w:r>
        <w:rPr>
          <w:rtl w:val="true"/>
        </w:rPr>
        <w:t>���ݰ</w:t>
      </w:r>
      <w:r>
        <w:rPr/>
        <w:t xml:space="preserve">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�����</w:t>
      </w:r>
      <w:r>
        <w:rPr/>
        <w:t>mD������� ��</w:t>
      </w:r>
      <w:r>
        <w:rPr/>
        <w:t>۲  ��۲ ����������������� ���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ݱ</w:t>
      </w:r>
      <w:r>
        <w:rPr/>
        <w:t xml:space="preserve">  ����    ��߲  ����  ����   �߲  �߲  ��߲   ����   ��߲   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</w:t>
      </w:r>
      <w:r>
        <w:rPr/>
        <w:t xml:space="preserve">߱   </w:t>
      </w:r>
      <w:r>
        <w:rPr/>
        <w:t>SOLiDView 0.72�    Programmed b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�   </w:t>
      </w:r>
      <w:r>
        <w:rPr/>
        <w:t>~~~~~~~~~~~~~~~    Graphics by Insane Madman &lt;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</w:t>
      </w:r>
      <w:r>
        <w:rPr/>
        <w:t>Sauce by Tasmaniac 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c File by Insane Madman &lt;SOL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SOLiDView 0.72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iD's monthly Completition Full Feat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iDView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Scroll 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Ansi Viewing in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Ansi Viewing in 80x50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Ansi Viewing in 320x200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Ansi viewing in 640x480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Directo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&gt;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2&gt;  - Chang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3&gt;  - Turn Scrollback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4&gt;  - Ent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 -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eally don't know what Sauce is,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iD View info file, we're not going to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t in right out of the ACiD View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? We would like  to thank Tasmaniac,  ACiD 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haring the sauce code with the whol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m is still in a experimental p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know there are still lotsa bugs in the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'm just so damn proud of this viewer , 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wanted it to be in this pack.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RIP because no-one  in SOLiD does RI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get someone who does RIP we'll Ge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Known To 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When you press &lt;space&gt; while viewing an ans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 will go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Scrolling is still a bit sh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When you press &lt;F1&gt; and the help screen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, the ansi messes up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help screen,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next version we're trying to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A cooler Situation to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The bug with the help scr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More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RIP Viewing (In Adv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Smooth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ound more bugs, you can reach iNSANe MAdMAn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UlI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 - FIRE FLOOD AND INSANE MADMAN /SOLiD/TPB/C&amp;W/ZOMBI3S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TAFF - NIGHTHAWK /ZOMBI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UNDER REMOTE ACCES 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iD PRODUCTIONS &amp; THE SORCERERS MEMB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MBI3S &amp; LORDS OF DARKNESS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&amp;W tRAffIC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31-(0)-1731-8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n the following boards : Ruin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ent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l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or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Kaoz Lan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ltar Of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ry m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stler (watch for that ansi 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get   (watch for that ascii dud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z Devil (trade your ass of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ega Supreme (need real ascii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stein (don't u need to request something, i miss you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 File Typed by iNSANe MAdMAn /SOLiD/TPB/TS/C&amp;W/ZOMBI3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