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PLA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, Julie Ibarra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PLAY plays music, sounds and pause delays from you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ANS Files listing menu to select files for playing/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s customized music -or-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specify Sound frequency, Duration, Re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Repetitions, and 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limited length supported for mus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veral music string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s a 'pause' similar to DOS's pause command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l interpret stripped ESC characters for BBS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t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change directory from the files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versions only). Handles up to 475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tion to clear screen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et option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special feature for those who use of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programs: ability to delete or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EXE - plays music string directly from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music string editor (73 charac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rite to file in music string format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Codes and Sou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s a /Repeat option which allows you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music string played without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CSTRP.EXE - creates a duplicate of your ANS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sic strin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AUTO.EXE - turns your ANSI files into a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tion.  Files arranged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set a time-delay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- Easy install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creen reinitialization (ANSIPLAY.C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ATH and/or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rinting of any/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ANS - a brief tutorial on some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ANSI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one who likes ANSI, this program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