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PLAY vs. 2.1 - Copyright 1991, J. I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pdated 08/1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                                         PAG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 and Regulations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with the program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he manual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ANSIPLAY works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program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your ANSI file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lternate characters in place of ESC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string syntax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string contents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codes / Sound codes definition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usic Codes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ound Codes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 in Music String formats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string Tutorial (TUTOR.BAT)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music strings invisible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SC/Music Note characters during editing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familiar with ANSIPLAY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PLAY command syntax (and options)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viewing with /L option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itializing the display screen (ANSIPLAY.CLS)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music strings (MUSCSTRP.EXE)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ANSIAUTO works (slide-show)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SIAUTO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LAY.EXE (music string player/editor)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ANSIPLAY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CES . . . . . . . . . . . . . . . . . . . 2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Page 1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let me get this over with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 AND REGULATIONS -- Please read 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DITION 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and included files are NOT Public Domain and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free.  All copyrights to ANSIPLAY and included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by the author, Julie M. Ibarra, and are prot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Copyright Laws.  ANSIPLAY is distribut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development/enhancement of ANSIPLAY to make 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program you expect depends solely on the hones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of YOU, the ANSIPLAY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notice which is displayed after each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will not be shown on registered versions of ANSI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program are hereby granted a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ANSIPLAY and included files to and see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fills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tend to use ANSIPLAY or included files for usag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is limited purpose you are required to register each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NSIPLAY by non-registered people outside of this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s prohibited.  Violators of the license will be h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able for their actions in a Court of Law and may 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penalties and/or impris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are free to use ANSIPLAY and included utilities for a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30 days.  If after 30 days you decide to keep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gister your copy by sending the required paym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  Failure to register your copy after 30 days is in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lation of copyright la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ANSIPLAY nor any of the included program files 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be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versions of ANSIPLAY (and included files)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freely in unaltered form provided that NO CHAR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for the program itself (postage and disk costs exclud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and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may make ANSIPLAY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of "Public Domain",  "Shareware",  and/or  User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may distribute ANSIPLAY and included files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only after obtaining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, Julie M. Iba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risk as the results and performance of the PRODUC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2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shall the author, nor employees of the autho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any damages whatsoever (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for loss of business profits, business interuption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information and the like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ability to use this product even if the autho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does not apply to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.  Different conditions and agreements pertai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ANSIPLAY, and are included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is program, more than likely you a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ANSI control sequences.  But just for sak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, here's a few more details about what ANSI i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(American National Standards Institute) control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imply sets of characters which, when put together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computer-users to have extended control over thei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ended control is given by DOS's device driver, ANSI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ads these sets of characters, interprets them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he commands by moving the cursor positions,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s, etc.  They also will allow your monitor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ded ASCII character set (Decimals 128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ets of characters are referred to as Escap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.  In other words, a sequence of commands precee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scape character (Decimal Character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computer system processes these command sequence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peeds...for example, an AT will processe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an 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software packages which allow the user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ve these command sequences into a file (called a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without having to know the actual command sequ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se (Such as Shareware's "THE DRAW"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specify the speed of which you want the ANS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SI.SYS device driver is installed in DOS (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), these ANSI files may be displayed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a DOS command something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FILENAME.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ANSI.SYS is discussed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w, the ANSI files have had one drawback...the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ntrol, but no s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3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was developed for the purpose of adding music/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ANSI files.  ANSIPLAY is NOT intended to be a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rogram such as the well known Share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Draw" which enables on-screen selection of colors,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and movement, etc., but rather ANSIPLAY is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user to use ANY ANSI file and, by adding a few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ommand sequences (we'll call them music codes),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gration of screen display and music/sound/pauses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se music codes are added to the file (by use of mos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), the simplest command used to display/play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place the 'TYPE' command with 'ANSIPLAY', thus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AY FILENAME.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n this manual is a more detailed breakdown of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and additional options available with ANSI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ing to remember: Adding music strings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kind of like putting icing on the cake...it's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to your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 re-bake the cake once the icing's been put on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can't reconstruct the ANSI file with an ANSI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"The Draw") with the music strings in it.  Th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hat the editor will try to interpret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containing music strings as text, therefore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owever, remove the music strings using MUSCSTRP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file compatible for the ANSI editor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fer to the section on "Removing Music Str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editor, of course will interpret ALL characters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re's no probl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 with this package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Program File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.EXE - Installation program (please read INSTALL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AY.EXE - Program to read/display/play ANS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AUTO.EXE - Program to automate ANSIPLAY.EXE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de-sh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   .EXE - Allows you to play a music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CSTRP.EXE - Removes music strings from your ANS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    .BAT - An Introduction to the entire program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   .BAT - A brief tutorial on some of ANSIPLAY'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features. (Read this manual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4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Documentation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.DOC - Information of using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DOC - A quick look at most of ANSIPLAY's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AY.DOC - User's Manual (This document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CODE.TXT - Listing of ANSI control sequenc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ODE.TXT - Listing of Music and Sound code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with ANSIPLAY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  .FRM - Registration Form to purchase your register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st current version of ANSI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.TXT - Info. about changes made from prior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.TXT - Some pointers for BBS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Data File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AUTO.DAT - Sample Data file used with ANSIAUTO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ANS - Data file used with G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   .ANS - ANSI file used with TUTOR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ASTREE.ANS - Demonstration ANSI file (using music c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CET  .ANS - Demonstration ANSI file (using sound c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     .ANS - Demonstration ANSI file (using music and sound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program (INSTALL.EXE) will allow you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/all documentation included with the ANSIPLAY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e rather print the manual from the DOS prompt, log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/directory in which this file (ANSIPLAY.DOC) exis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COPY ANSIPLAY.DOC P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documentation files/order form may be printed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by using different filenames.  Form-feeds are includ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each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NSIPLAY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ANSIPLAY, you will specify the filenam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be displayed/played.  ANSIPLAY will read th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t to the screen using the ANSI.SYS device driver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, searching for music codes which tell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usic notes/sounds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sic codes are NOT ANSI escape command sequences, but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interpreted and processed by ANSI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will be just slightly slower than DOS's TYP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must search the text for each music string and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ccordingly.  DOS's TYPE command will process the string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The text may be made hidden (invisible) by embe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escape command sequences in the ANSI file.  (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"Making the music strings invisib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5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s will then display a short message i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ind users that the version in not registered. 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displayed with registered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(INSTALL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will allow you to do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nstallation of your ANSI device driver in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etting a PATH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use with ANSIPLAY program fi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reating/Updating your ANSIPLAY.CL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SETting an environment variable via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use with the file ANSIPLAY.C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Option to print documenta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he installation program, type INSTAL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page document (INSTALL.DOC) gives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.  To print INSTALL.DOC while in the INSTALL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when asked..."Print the file INSTALL.DOC now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your ANSI devic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grams use ANSI control characters, but if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ANSI.SYS is not installed before comming accross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just get a lot of funny looking characters that don't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 device driver "ANSI.SYS" is included in your own DO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program will determine whether or not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installed.  If you're still wondering,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NSIPLAY' at the DOS prompt.  When the copyright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if you see color, the driver is installed.  If 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agery of strange characters on the screen, the driv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SI device driver is installed into your CONFIG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loaded automatically each time you boot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install the driver manually rather tha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stallation program (INSTALL.EXE), consult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manual for inform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ANS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tarting from scratch, you may want to look in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screen editor such as the Shareware program "TheDraw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uch a program, ANSI file creation can be tackled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extremely tedious and time-consuming at b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6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user's manual will explain the escape control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th ANSI.SYS.  There is also a reference listing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ANSICODE.TXT (see section on "printing the manual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xample would be, to set the foreground color to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 on a blue backgroun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[44;1;33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're very familiar with these escape sequences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 bit like learning a foreign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LTERNATE CHARACTERS IN PLACE OF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r some reason the ESC character is stripped,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BBS that does not allow extended ascii character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, etc., ANSIPLAY will still process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will detect the non-existance of the ESC character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are found within the first block of characters read.  T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termine the alternate character automatically by lo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"[" occurance in the file and using the character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[" as the alternate character.  ANSIPLAY will then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cally replace every occurance of this alternat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S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aracter replacement is used this way, the display rat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lightly slower, but barely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STRING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r ANSI file has been created, all that's left to d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musical is add a few extra escape command sequence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music code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[MF O2 CDEC CDEC EFG.... EFG....(music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lay the introduction to the song "Frere Jacqu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breakdown of how the music strings are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your own text editor, you can insert these cod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esired location in your ANSI file, then play it back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IPLAY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below on using ESC character during edi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STRING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string" simply means a set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ascii characters) strung 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7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3 sections to a Music string, broken down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[MF   CDEC CDEC EFG  (music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   -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2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usic strings must be prefixed with ESC+"["+"MF" (or "MB"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case text, and final character must be a (music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usic strings are prefixed with the ESCape character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[ character (just like ansi escape control sequence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followed by MF (for Music/Sound to be play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) or MB (for Music to be played in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Or for a shortcut you may use ESC[M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reated as ESC[M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Note that the ESC above actually resembles the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Decimal CHR$(27)) and not the actual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S C.  Refer to the section on "Using the ES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editing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middle part of the string can be 1 of 2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ic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the actual &lt;notes, octaves, etc&gt;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musical tun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and carraige returns (CR-LF)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ortion of the music string can b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ze length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a &lt;tone frequency; duration; cycles; delay; vari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ation (for other sound to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ed cycles of sound ton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must be separated by semi-col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ese codes and command syntax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ly.  There is also a reference listing of the cod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USICODE.TXT (see section on "printing the manual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 final(music note) (Decimal CHR$(14)) is a mu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ANSIPLAY where the music string end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usic note) character can be entered on most text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by holding down the [ALT] key, then ty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14...similarly to entering the ESC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"Using the ESCape character during edit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8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MUSIC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MF &lt;music notes and commands)&gt; (music no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B may be used in place of M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ESC[MF CDEC CDEC EFG (music no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will play the music in the foreground, or in other wor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displaying temporarily until the music string is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 will place the music string into a buffer, a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execute while the music string is play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of notes that can be played in the background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time varies according to the particular machine. 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notes that can be played in the background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is 3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re are more notes to be played than the buffer will h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play will temporarily pause until the remaind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string is pro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1 MB statement in the music string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to be played sequentially (NOT simultaneously.) 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you cannot play 2 or 3 strings of music simultane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arraige return (CR-LF) is needed within the music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will ignore it and just continue playing.  Thi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developed so that user's could use L-O-N-G strings of 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interru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reakdown of MUSIC CODES available are liste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ODE.TXT. (refer to section on "Printing the Manual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consult your DOS user's manual under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ASIC's "PLAY"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monstration ANSI files included with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examples of how MUSIC CODES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---------------------------------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SOUND CODES (IN PLACE OF MUSIC C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 of music codes, you may use numeric values for FREQENC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, CYCLES, DELAY and VARIATION to create sound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 with musical code syntax.  Another way to us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place them next to music strings that contain music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glissando, rythmatic sounds, tapping, beeping, or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s you'de like to create.  A music string containing S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MF &lt;FREQ; DURA; CYCLES; DELAY; VARI&gt; (music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9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ESC[MF 100;5;5;10;-5 (music no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&gt; brackets are not to be typed.  They are only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urposes to you can see where the &lt;SOUND CODES&gt;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OUND CODES are processed differently from MUSIC C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will always be played in foreground regardless of "M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MB" spec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ODE Parameters must be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/Maximum values and descrip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        :  a numeric value from 37 to 32,7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is the desired frequency in hertz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more control over the pitc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 than what is available with music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           :  an numberic value from 0 to 65,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is how long the tone should play, meas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lock ticks. There are 18.2 clock ticks per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CPU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CLES (optional)  :  an integer from 0 to 9,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ycles is the number of times to repeat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/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 (optional)  :  an integer from 0 to 999,999,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is the length of pause between cyc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PLAY will count from 0 to DELAY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AY time lapse will vary among computer 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y XT NEC V20 averages 723 counts per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[ENTER] key is hit during execution of a DE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ay will b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TION (optional):  an numeric value from -9,999 to 9,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tion will change the FREQUENCY each time the 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peated using the CYCLES variable.  FREQUENC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it's current value, add the VARIATION valu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(per cycle) to get a new FREQUENCY, then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gative value used for VARIATION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decrease; a positive value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increase.  If the new FREQUENCY is too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o high, exceeding its playable limits (minimu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 to maximum 32,767) then the VARIATION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reverse itself (from positive to negat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rom negative to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*" wildcard may be used in place of a value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ake the play function select a value at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-999 and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10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on-integer numbers used for CYCLES or DELA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integ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ODES are interpreted and executed as they are r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requiring them to be played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pretation process is basically structu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_OF_CY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Frequency/D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DELAY if ap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requency if VARIATION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:START_OF_CYCLE (Loop for number of CYCLE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monstration ANSI files included with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examples of how SOUND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 IN MUSIC STRING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re are several ANSI viewers on the marke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music, there is currently no "standard" as to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th the music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viewers will not support music strings of a length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71 characters.  Some viewers use a Prefix with ESC[M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use ESC[MF or ESC[MB.  Some viewers will support mus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ly if it's the final text of the file, not if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viewers will not support one continuous music string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the string to be broken into segments.  This may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sic to sound choppy when it'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will support all of the above formats,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music string length and sound codes. Though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 another viewer, you will need to consul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cluded with the program regarding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or that program.  Sound codes, however, will most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supported as they are a new concept just relea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of ANSIPLAY.  Hopefully, they will soon be supp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NSI view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FOR MUSIC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are somewhat familiar with music code and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..you can see a more detailed explaination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ore advanced way in which these codes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 TUTOR  at the DOS prompt.  This will ansi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UTOR.ANS which will give some examples and defin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used.  Then it will bring you into ANSIAUTO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nstration ANSI files which are included wi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11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MUSIC STRINGS IN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music strings are interpreted by ANSIPLAY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being read, the music string text is not displa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However, if you also wish to not display the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ing DOS's TYPE command to view the file, this may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dding a few extra ANSI escape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music code, ad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0m ESC[s ESC[?;1H ESC[8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xt is upper/lower-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should not be typed...they are only here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0m    Turns all attributes off.  If the display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intensity mode,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s     Store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?;1H  Wherein ? would be the current row number.  Any row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-24 may be used, however if the cursor has to mo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way across the display, it may cause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1" sets the cursor at column 1.  Even though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visible, it will still be prin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 If the end of screen is reached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wrapped around to the next row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long music strings and it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o eject upward, you may try using shor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of about 75 characters or so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8m    This will make the music string invisibl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ten to screen. Otherwise it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n the current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music code, ad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u ESC[0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xt is upper/lower-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should not be typed...they are only here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u     Moves the cursor back to the location it wa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last ESC[s command (store cursor)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0m    Returns to normal mode.  Turns off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Page 12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et of commands would look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0m ESC[s ESC[?;1H ESC[8m ESC[MF&lt;music 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music note) ESC[u ESC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, making the music codes invisible is only necessary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 an ANSI display program other than ANSI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SCAPE CHARACTER DURING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DOS's edlin command for text editing, you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enter an ESCape character (ASCII character CHR$(27)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hitting ESCape will type a \ character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word/text editing programs will allow you to enter an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y holding down the [ALT] key, then simultan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number 27.  Usually this is displayed as a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character. (Music note would be [ALT] + 1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 commercial word processor such as Word Perfec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Star, the text must be saved as plain ASCII text forma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re will be extra printer codes embedd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will mess up the whole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a text editor, I recommend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lled QEDIT.  It's very powerful and does allow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music note) character may be entered the same way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haracter by using the decimal 14 instead of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FAMILIAR WITH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demonstration files, at the DOS prompt type DEM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familiar with the program and included files, type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from the DOS prompt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PLAY [Path\FileName DelaySeconds] [/Option Flag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no parameters/options are used, ANSIPLAY will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/L option as described below, which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up a file(s) listing menu to work fr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th\Filen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drive\directory\filename of the ansi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/play.  Wildcard characters * and ?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filetype is given, then ANSIPLAY will app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type of ".ANS"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13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drive\path is given, then ANSIPLAY will sear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logged (default) drive\path for the ANSI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/L option is used (as describes below), only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\Directory\] Path specification.  Any filename.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DelaySecond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number of seconds to delay program exec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used for ANSIAUTO (automatic slide show pres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on of ansi files).  If this option is used,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must be preceeded with a space (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using ANSIAUTO, there will be a pause of Delay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displays of ANSI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ptions]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Multiple option flags may be used in any order&gt;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 (ClearScreen) clears the screen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  (Help) Displays a brief help screen for ANSIPLAY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(Quiet) Disables the music and sound during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NSI file.  /Q option does NOT disabl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parameter (Sound Code) if one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 (Delete) Prompts user if ANSI file is to be delete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as designed for those who use off-lin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ers.  The mail read can save the message to a temp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ary file, and then Shell out to DOS to ANSIPLAY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/D option will allow you to delete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file display has been completed, if you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delete the file, ANSIPLAY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the file.  At this time, if you answer "Y" (y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for the new filename. (Note: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/Rename will be bypassed if the displa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ed by hitting the 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sked to Delete or Rename, hitting the [ENTER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sume the default of "[N]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(List) will create a listing of all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".ANS" that are locat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\directory.  If no drive\directory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current drive\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/L option, do NOT enter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 such as *.*, *.ANS, but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drive\directory onl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14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LAY C:\ANSI 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LAY C:\ANSI\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ing will then be alphabetized into a box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age up/down to view.  To select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PLAY, simply type in the number which is fou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f the file name and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file is displayed/played, the file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turn for your nex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 option will support up to 475 file names.  I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475 records are found, they will not be acknowled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essage "475+ records found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+" notates the o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Flags /C /D and /Q may be toggled on/off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- for ClearScreen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- for Delet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 - for Quie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use the [F1] function key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\directory of the files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option is only available in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SIPLAY).  If you change to a drive\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, the 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e option will allow you to view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ing if you want to delete it.  If you answer No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given a chance to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/L option will not work with ANSIAUTO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freedom to use the ANSIPLAY command whil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ANY drive\directory, just add the name of the direct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NSIPLAY exists to DOS's search PATH.  (Consult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manual for more information on how to do thi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also be done by using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STALL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ANSIPLAY at any time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ITIALIZING THE DISPLAY SCREEN (ANSIPLAY.C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NSIPLAY has completed displaying/playing the ANSI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have been several changes made to the scre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screen mode, color attribu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initialize the display to your desired settings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file called ANSIPLAY.CLS containing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escape command sequences. ("CLS" for "Closing Scre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15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done with the installation program (INSTALL.EX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your own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optional.  If ANSIPLAY.CLS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e only reset code which is automatically execute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[0m which turns all attributes off and returns to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file ANSIPLAY.CLS does exist, the ESC[0m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regardless of whether the file contains escap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o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how this file might be used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=3l          'reset the screen mode to 80 x 25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0m           'all attributes off, norma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44;1;33m     'set colors: bright yellow on blu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2J           '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he contents of ANSIPLAY.CLS would actual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=3lESC[0mESC[44;1;33mESC[2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 resembles the actual ESCape character which must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files ANSIPLAY.DOC and ANSICODE.TXT for more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ctual ANSI cod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recommended that no other text, music codes, etc.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this file, since they will be displayed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SI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MUSIC STRINGS (MUSCSTRP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ish to remove all existing music strings from the ANSI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   MUSCSTRP FILENAM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CSTRP (Music Strip) will create a new file using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but with the file extension of 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SCSTRP program must be able to locate ANSIPLAY.EX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, or in DOS's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NSIAUTO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AUTO will read the contents of the data file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"RUNNING ANSIAUTO" regarding DataFile Structu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ata is loaded into memory, ANSIAUTO will shell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e the ANSIPLAY command (with any optiona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re specified) p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file will be displayed (played) in sequence.  I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aySeconds parameter was specified, the program will p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16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file is displayed for the set number of seconds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ontinue onto the n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the files have been displayed, ANSIAUTO will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over again (and again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ANSIAU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s as follows:  ANSIAUTO DRIVE\PATH\FILENAME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type is given, then ANSIAUTO will app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type of ".DAT"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ANSIAUTO, hit the ESCape key on the keyboard. 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respond until the file display/play is completed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ime, the program will exi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file contains the same specifications a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be entered on the DOS command line when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.  An example data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ANSI\MERMAID.ANS,3 /C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:\DRAW\CASTLE.ANS,2 /C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UTILS\FIREMAN.ANS /C /Q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.      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.      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tc.   etc.   etc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before, unregistered versions of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"ANSIPLAY [Unregistered Version] Copyright 1991, 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arra" message after each file is display/played.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do not have this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files that can be used for slideshow is 3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file contains more than 30 filenames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If 30 is not enough, let me know and I can increa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LAY.EXE (Music String Player/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s: PLAY [options] &lt;* MUSIC CODES or SOUND CO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e prefix of ESC[ and suffix of (music note)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in [options]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* MUSIC/SOUND CODES&gt; - plays the &lt;music/sound cod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E - for music string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&lt;* MUSIC/SOUND CODES&gt; - loads &lt;music/sound codes&gt; into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R - to repeat last-played musi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R /E - loads last string played into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options] may be in an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17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experiment with music/sound codes, PLAY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est way to do it.  PLAY.EXE has two ways of work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It will allow you to play music codes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It will allow you to edit, then play, the re-edit,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 strings, and write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F or MB is not specified, default is set for 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s on "Using Music Codes" and "Using Sound Cod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Music Str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TO PLAY THE MUSIC CODES DIRECTLY FROM THE DOS PROMP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music/sound codes directly from the DOS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  An example would be, to hear the beginning of Frere Jac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[MF O2 CDEC CDEC EFG.... EFG....(music note)),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you would typ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O2 CDEC CDEC EFG.... EF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hear a bomb dropping, you migh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900;1;120;;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&gt; and &lt; characters cannot be used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because DOS will interpret these as piping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you can set the octave with On wherein 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(0-6) of the Octave you desire.   Default octave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laying the music string, PLAY.EXE will check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that are NOT valid music code characters. 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letter is found, you will receive the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llegal play string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will then take you directly into the music string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has a length greater than 73 characters,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trimmed to 73 characters so that it will fit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If this happens, a message will appear to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peat option (from the DOS promp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will automatically store the last music string played ,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xists, to a temporary file named PLAY.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music string exists upon exiting PLAY, the last 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will NOT be overwritten with a blank music str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f you decide you don't want to keep your edited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imply hit [CTRL]-[Backspace] to erase them, then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PLAY there will be no changes made to the PLAY.##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R option will allow you to repeat the music string by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at the DOS prompt, or loading it into the music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eat the last string from the DOS prompt, type PLAY /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/R option is used, any included &lt;music string&gt;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18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TO USE THE MUSIC STRING EDITO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sic string editor is the more useful feature of PLAY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llow you to play Music Codes or Sound Cod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m on the screen, replay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the music/sound codes exactly as you want the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save them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option will activate the editor.  At the DOS promp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ptionally enter the music string you wish to edi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String Edito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Cursor: LEFT/RIGHT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acter above cursor: DEL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to 1st character: HOM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to end character: END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entire music string: CTRL+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usic string to file: CTRL+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prefix of "MF" or "MB": TAB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PLAY.EXE: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usic string contains characters which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, you will receive an error message "Illegal play string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then return to the editor so you can 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ite option will write the music string to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AY.MUS".  (Note this is a different file from the PLAY.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).  The ESC[MF prefix and (music note)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 will automaticall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pre-existing music strings, the new music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ppended (not over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peat option (with the Editor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R option will allow you to (Repeat) load the last-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string into the editor by typing PLAY /R /E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-played music string is longer than 73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, PLAY will trim the string to 73 characters so it will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editor.  (If the last character is an "M", it to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rimmed to avoid sending the PLAY function into obliv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/R option is used, any included &lt;music string&gt;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who register their copy of ANSIPLAY will receiv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most current version of the program and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19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s of regist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egistered versions will NOT interrupt the ANSI displa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pyright messag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[F1] function used to change Drive\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functional from the file lis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egistered users will automatically be notified when an up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egistered users may purchase future updated version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$5.00 each (plus postage and handl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register your copy, you may print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by typing      COPY ORDER.FRM PRN       at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 the registration form and enclose required paym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r money order (no cash please) and mai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lie M. Ibar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.O. Box 71072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tee, CA  92072-07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registration form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 APPENDIX I - TROUBLE SHOOTING (INSTALLATION)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entered the letter of the boot drive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id "Logging onto boot drive..." and neve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will try to access the drive you specifi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 is invalid or unaccessible,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into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oot, and try again...this time being sure the driv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and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NSTALL went to access my CONFIG.SYS, AUTOEXEC.BA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PLAY.CLS files, it returned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(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 sure that the CONFIG.SYS and AUTOEXEC.BAT files ar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\directory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20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 sure the drive\directory you specified is vali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.  Files that are read-only are not 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retur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 sure the specified drive has enough disk space to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dated data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reboot, there was an error i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EXE seaches the CONFIG.SYS file for an exact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\directory\filename in which the ANSI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s.  The device driver may have already been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a different drive\directory than the on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path's do not match, INSTALL.EXE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is NOT installed therefore installing it twic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is re-boot, the driver is installed twice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your text editor to remove the incorrect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ing the drive\directory to locate a fi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ometimes will not accept m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has a built-in feature which checks for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 syntax during user-interac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a "\" character creates a situation where two "\\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found, the program will not acce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off INSert mode if necessary (by hitting the INS key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ype it in properly.  The automatic syntax check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moved in the next updated version to help simplify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ATH setting is changed, the new PATH i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creen.  Before INSTALL.EXE changes the PATH setting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es to find an existing PATH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by searching for the FIRST occuren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"PATH " (PATH followed by a space), or "PATH=" (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y fluke chance there is another line of tex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file, INSTALL.EXE will think this was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changed and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your own text editor to fix the line of text which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been altered.  Then, if you're unsure how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21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PATH setting, just move the line of tex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PATH setting to the beginning of the 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un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 APPENDIX II - TROUBLE SHOOTING (MUSIC STRINGS)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keep getting the error message "Illegal str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lt the documentation to be sure the value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MUSIC CODE's and/or SOUND CODE's are vali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 still persists, and the parameters are ind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, contact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possible that the letter O was us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0 (zero), or visa-versa in the MUSIC CODE's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CODE's.  It's very easy to mix thes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possible that the music note characters, [CHR$(14)]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included in the music string.  Consequently,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ad the entire file until it encounters the music n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music note is found, it will append a music not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and try to play the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do I get an "Illegal play string" err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in the play string is not valid.  This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by using a note that does not exist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#, H, etc.; or using a value which is not within set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ctave, tempo, etc. such as O7; or using an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ich is not a music code/sound cod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text editor will not allow me to enter the ESCape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er (or music string character) into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editors (though few) do not have this ability.  Re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ection "Using the ESC character during editing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still doesn't help...if your editor has a cut-and-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, you might try duplicating the ESC character this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ll else fails, try another editor.  There is a fanta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text editor that is very intelligent called "Q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 APPENDIX III - TROUBLE SHOOTING (ANSIPLAY)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s of strange characters (garbage)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22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that the ANSI.SYS driver is installed i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file  (See section on "About ANSI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ignores my efforts to escape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of my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PLAY reads and processes large portions of the ANS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time.  The output of these portions may be as larg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ole display screen.  Since the printing of these por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interrupted, ANSIPLAY and ANSIAUTO will not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ing the ESCape key until the entire portion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use "MB" (Music Background) in the music string,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n't much difference from "M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things happening here...For one, ANSI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pull out the music strings from the bulk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being read at one time.  The strings must the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to produce music/sound/paus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ly, the computer's music buffer will only retai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t a time.  If the music string is larger tha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r if the music buffer is full when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 string is to be loaded into it, the program has to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buffer to process the characters which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to free up more space in the buffer for th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ly, Sound codes that have parameters for CYCLES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are processed counting from 0 to CYCLES (or 0 to DELA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unting procedure is not loaded into the background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requency/duration is played, however, it i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to the buffer.  The counting feature is extrem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, but if the set values for these parameters are high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low up the display process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y file was fine until I edited it...now I get a bunch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age when dis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word processing programs will add extra printer cod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hen you "save" the file.  Most programs that d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ave an option to "save" as "ASCII" or "DOS TEXT".  If 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save the file using this option.  This will save the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le without adding any other embedded program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age 23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 APPENDIX IV - TROUBLE SHOOTING (PLAY.EXE) 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tried to write the music string to file, I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an error..."Unable to 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one of several causes for this:  Disk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error, not enough disk space or disk write-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ame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 APPENDIX V - REFERENCES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referenced in ANSIPLAY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Play  (ShareWare) - by Julie M. Ibar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viewing utility with music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  (ShareWare) - by Sem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ly Little Mail Reader  (Shareware) - by Greg Hewg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-line mail read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Draw  (ShareWare) - by Keith Miller and Cat Mi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screen drawing utility with animatio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 APPENDIX VI - NOTES FROM THE AUTHOR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veloped ANSIPLAY to allow users to not only be able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NSI files and play music (which some programs already do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o also allow support of Sound codes which i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other ANSI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 result of many, many hours and 3 a.m. s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llowing, I have de-bugged it as much as possible, though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d that I am only ONE person.  Should you happen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ross one of those pesty little "bugs" (even a minor one)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notify me so that it can be fixed in the next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NSI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dem, there is not a "home base" BBS for ANSI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yet, but if you have access to a BBS that uses the PC-R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you will be able to leave me a message in the ANSI/GA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call my hang-out...The FileBank BBS in Fallbrook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9) 728-43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course, you can send any correspondence directly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lie M. Iba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7107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tee, CA  92072-07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ents regarding program features, documentation, pres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, etc. are alway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end of documentation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