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CII-TSR is freeware and as may be freely distributed with source code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documentation, and description file.  If your copy did not com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iles, please, don't distribu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TSR.EXE    5088  (The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TSR.PAS    2238  (The Pasca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 221  (The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TSR.DOC     408  (This document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