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code to ESCcode.. not sure if the |01 type color codes ar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's only, but that is what I've found them on around my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 RENEgade 2 ESCcode seems to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nov. 12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ew known bugs..  but nothign that will ruin anything hopeful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