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e only thing I guarentee is that I can't spell worth a ...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 only thing I can guarentee is that this program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D!  I've been testing it out for the past 2-3 day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had any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cedure is quite simple just type: fileid and hit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at file_id.diz is in the current dir.. if no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un time err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.. my programming skills might be lacking (since I am flu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lass right now.. but that is another sto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drive] ex.  fileid d:  (assuming the file_id.diz is in y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: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drive\]  ex. fileid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drive\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these are crappy docs and that is because I hate doing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ime it only works with file_id.diz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fixed with a lat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an UPLOAD SCANN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 I have setup here on my board is LABTEST so that is w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put fileid.exe in your path some where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o into ltsetup (or whatever setup you have for your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ver/down/whatever to archiver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tion for un-compressing that file pu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[rar].bat @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[zip].bat @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hould be unr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make sure you have it set on full screen instead of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btest (and probably most others too).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really crappy error that will lock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it in your scanner section.. this method sucks!! 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 got to work so I thought I'd tell u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it in as you would a s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n worse than 2... do it all manual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 is by far the best.. and probably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method 1.. make sure you use full screen and not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..  I have locked my system up many a time with illegal c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to the system...  it works fine if you have it se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 that nasty bug with a command line toggle if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t someone else to do this document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 help command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bout it.. at least for what I can think of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call my bbs anymore.. it went down today (well actually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is supposed to be disconnected but it is down today for som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reaso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 if you have internet access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LL3312@varney.idb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count should be good thru the end of the 1998-99 school year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pends on when I get around to graduating colle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ug reports and suggestions to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BS above I almost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..   if you like it drop me some mail..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 me some mail too.. let me know why not and what to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