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0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 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����� �������    ��       � ���������������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 �� ��    �    ��       � ��    ���� 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    �  ��   ��   ��       �  ��   �  ��   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    �  �������   ��       �� ������  �����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�� ��        ���      �� �� ��   ��   ��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����� ��        ����������  ��  ��  ��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ASCII / ANSI / AVATAR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h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till a beta version. If you find bugs, have comments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Soft / Ron Huiskes             Bbs &gt;&gt; INTERFA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.o. Box 528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80 AM Rijswijk                  +31-70-3361380 (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lland                        +31-70-33613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through fidonet on [2:281/506] or use any of the ANSI*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_draw was designed to create ansi / avatar screens f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an all-round ansi creation program. It's main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and create ansi and avatar screens that are usefull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This means as small as possible, and without a lot of hass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 have NO plans to implement ansi and/or avatar ani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eded this prg myself, because an other drawing prg I used 't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not create avatar screens. Avatar screens are the new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world these days (at least that's my opinion...)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methode to transfer colors and compressed charact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lines... In most cases avatar screens are smaller than asci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started to design Top_dra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 Top_draw is not at all finished, I'm still add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was so pleased with the result of a few evenings work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ist to place it on my bbs for all my fellow colleagu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ion routines used in the ansi and avatar saving procedur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with most ansi screens I tested Top_draw was able to creat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/avatar files then that other ansi editor, and any ansi-&gt;avata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ied... But if you find a ansi picture that cannot correctly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 Hui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soft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