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're Reading README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ead the new stuff, we'd like to plug our homepage address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sit the ol' homep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ttp://www.pcisys.net/~vertigo/infinit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mail us...we're sooo al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tigo@pcisy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/Updates sinc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2.0 - The official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you have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stuff in the docs. We had some stuff hidden of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...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AGE 4! That means VertiANSI now displays over 50 ANSI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s have been straightened out. It was just starting to look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ud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aricella Castro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uff Coming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e're working on our own setup program. ANSIs will be put right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have to be renamed! Nea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creen pausing...it's stumping us! If you know how to get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every 24-25 lines, HELP US!!! PLEAS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0 - Wide be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tiANSI can handle Sysop chat better. Screen can be redrawn...somewhat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at nasty menu file with the saved animation. Oops. Mi mal! (Tha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installation directions in the docs. (Forgot to mention tha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in animation mode and a typo in our homepage address...GASP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"/?" command for a listing of th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some of the DDPlus text (ie, "Sysop has terminated the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"SysOp has terminated the game"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ursor displays next to the "Choose An ANSI" promp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 - Wide bet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tal code rewrite. Uses VANSI.EXE instead of a START.BAT, VANSI.R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READE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menu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ail address on ending screen changed..y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tle screen, menus, and ending screen don't bou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DPLUS routines, chat is now possible, as well as increase/decr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time! Now that's nif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version was actually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released a couple months later. Added a third page and a status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ack in June of 1996 for use on my BBS. Used Seth Robinson's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