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VIz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Version 4.33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BIOS�DOS�ANSI text video accelera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opyright (c) 1989-1994 FM de Monaster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Licensed Material.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.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.  ACCELE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.  ANSI-COMPATIBLE FIL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.  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.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.  INSTALLATIO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9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.  COPYRIGHT &amp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is a small resident program that accelerates BIOS (and DOS) vide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utput in text mode; it can be used with IBM-compatible MD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 and Hercules adapters. VIz produces video interference ("snow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CGA cards, but can be used transparently with new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also provides a separate resident ANSI driver implement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ISO standard 6249 ANSI escape sequences to control the conso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can be used, instead of ANSI.SYS, to implement 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video display, with the advantage that can be turned off an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ed from memory 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resident modules occupy a total of less than about 1,700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system configuration and BIOS version, video accel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factor of between 2 and 10 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user-supported; the present release, although l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indicated by asterisks below, is a working program.  You ma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licensed release to evaluate the purchase of a licens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oftware, as it is explaine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rather keep using the unlicensed copy, please mak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hildren's Hospital of Washington DC, for indigent children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dical care.  Every year in the USA, infant mortality claims t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ns of thousands of children before their first year of lif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come from families below poverty level...  Please se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 check payable to the "PATIENT CARE FUND, CHILDREN'S HOSPITA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erse, and marked "For Deposit Only" on the reverse. 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Children's Hospital.  Please identify the program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king the donation. Your name will not be included in the us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.REG file contains a form needed to licen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nal part of this documentation for information on th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and Limited Warrant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is a DOS-based program which, after its installation, remain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until it is unloaded from memory or the machine is rebooted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erminate-and-stay-resident' or TSR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is a text video accelerator.  It speeds up most of the basic text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typically by a factor between 2 and 10.  It also permit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mode, page, and font of the display, as well as the raw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f the DOS video output.  If used in a VGA/EGA system, VIz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red, green and blue mixture that determine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registers of the color palette; this RGB mixture can be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preferences. VIz also permits controlling the frequency (pitc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bell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REALLY NEE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use a video accelerator, especially with the advent of fas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AM adapters, and local video bus?  There are several reason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the code in DOS and the extended BIOS of the adapter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ottleneck of video text output, allowing utilities such as VIz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processing and speed it up on the basis of tightly 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some of the recent software and hardware developments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gative impact on video text processing.  The widespread use of V86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86-specific) extended memory managers is one of them, since such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down the processing of interrupts, including the BIOS video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nature of the virtual mode operation.  Another one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ccelerator cards, developed to speed up WINDOWS video primi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ich most currently provide remarkably slow text output.  Us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or in such cases at least compensates and often surpase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hind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updates cursor position through direct hardware commands. In mos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direct commands to the CRT controller can be sent out as sing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values or as two immediately successive 8-bit values.  16-bi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employed by other programs (e.g. Microsoft WINDOWS), yiel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 of the cursor but may not work in some older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VIz program releases normally use 16-bit controller commands,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check is performed when the resident is being installed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version 4.32 and later.  A more detailed compatibility check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by issuing the command VIZ /?H from the DOS command line.  I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cannot handle 16-bit commands, a special version of VIz us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is available as a special order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quires MS-DOS 3.10 or later version or compatibl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VGA, VGA, EGA, MCGA, snow-free CGA, or MDA adapter(s)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standard, or a HERCULES card. (In the old CGA cards, VIz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bit of video interference or 'snow' but this does not occu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now-free CGAs.)  A minimum of 64 KB of available memory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it is executed, the program verifies its code integrit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yclic redundancy checks (CRCs). Program execution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check were to fail as such a failure indicates code corru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hould not be used for your ow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rease the possibility of code tampering, the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ncrypted and compressed EXE-type file that expands and decry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y when executed. Similarly, the on-line help tex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crypted file with the .HL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  <w:tab/>
        <w:t>Because encryption and compression change the 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�</w:t>
        <w:tab/>
        <w:t>to different values, one cannot exclude that such proce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ab/>
        <w:t>might, just by chance, yield an encrypted data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gers a false warning from those antiviral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mpare stored files against a list of 'signatures' 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all encrypted program files are scanned with one such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 the possibility of a false warning, the changing natu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lists makes this exclusion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registered distribution diskette before installing</w:t>
        <w:tab/>
        <w:t>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hard disk and please contact the vendor (see below) if a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wer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written in assembly language; each version consists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-type releases (086, 268, 386, 486, or 586) in which th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optimized for several types of the Intel 80x86 processor fami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eded since the x86 CPUs differ markedly in instruction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ncorporation of a memory cache in some types affects such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ing the speed of instruction fetching and of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nd degree of code optimization vary with the CPU type, an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small differences in the resident size. In additio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86) assembly language instructions, the 286, 386 and 486 rele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lso use 286-, 386-, or 486-specific opcode instructions in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(which is the native mode for 086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86 and 586 releases use optimized code alignment and emphasiz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ISC-like) instructions in the resident code; critical paths of such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uned for a Pentium pipelined architecture in the 586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CCELE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installs itself as a resident program that can be invoked repeated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of its parameters, without producing multiple copies o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lerator module of the resident uses less than 1,000 bytes of RA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ize speed of code, but minimize resident size, acceleration onl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deo page 0 in the text mode (1-3: color; 7: monochrome) pres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f installation. VIz becomes inactive if a change to another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e were to occur and is automatically reactivated when the accel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ode in page 0 is restored.  The accelerating video mod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updates relevant parameters in the BIOS data area (segment 40h)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position and type, video mode, video page, and video font, et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proces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NSI-COMPATIBLE FIL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files include the filter ANSI.SYS, a console character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a subset of the standard escape sequences of the America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 Institute (ANSI) for video functions. This driver also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sequences for keyboard services, such as key re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has a second, independently installable resident module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NSI escape sequences to control the console video fun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-compatible driver uses less than some 700 additional bytes of 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Once installed, this ANSI driver module can be turned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ly of the other module, or uninstalled jointly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does not provide by itself much acceleration of DOS video inpu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as far as ANSI instructions are concerned.  Its advantages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size, the capability of being turned on or off, and its har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with the fast acceleration module of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XISTENCE WITH OTHER ANSI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of the ANSI driver can be made contingent on not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ANSI.SYS or another ANSI-like utility intercepting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interrupt (29h) of DOS, such as ANSI.COM (Copyright 1989 Ziff-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.), or the potential presence of these utilities may be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nstallation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an installed ANSI-like utility can be ascerta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panel displayed when the command VIZ ? is entered; two type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SYS</w:t>
        <w:tab/>
        <w:t>Indicates that INT 29h points to a driv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vice header attributes for a charact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the device name 'CON', which support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29h.  This driver is likely to be ANSI.SY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I-compati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COM</w:t>
        <w:tab/>
        <w:t>Indicates that INT 29h points to cod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'CON    ' at the location where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should be placed, but it does not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ements of the device driver header. Such 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ly to be an ANSI-compatible resident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NS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-compatible filter supports the following subset of ANSI 3.64-19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escape sequences, to control console video functions (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the ANSI.SYS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of the foreground and background colors on a color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attributes on a monochrome display system: The sequenc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&lt;Esc&gt;[#;...;#m, where # is 30-37 to select a foreground color, 40-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to select a background color, and 0-1, 4-5 or 7-8 to selec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of the video mode (similar to using the MODE command of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 syntax is &lt;Esc&gt;[=#h or &lt;Esc&gt;[=#l, where # is 0-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pending on the adapter card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of word wrapping, i.e. whether lines longer tha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are truncated: The sequence syntax is &lt;Esc&gt;[?7h or &lt;Esc&gt;[?7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word wrapping ON or OF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screen:  The sequence syntax is &lt;Esc&gt;[2J; it homes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rows preserving the current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ing for the following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r#;c#H</w:t>
        <w:tab/>
        <w:t>Move to specified row (r#) and column (c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r#;c#f</w:t>
        <w:tab/>
        <w:t>Same as previo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r#A</w:t>
        <w:tab/>
        <w:t>Move cursor up by specified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r#B</w:t>
        <w:tab/>
        <w:t>Move cursor down by specified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c#C</w:t>
        <w:tab/>
        <w:t>Move forward the specified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c#D</w:t>
        <w:tab/>
        <w:t>Move backward the specified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Esc&gt;[K </w:t>
        <w:tab/>
        <w:t>Erase from the cursor to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Esc&gt;[s </w:t>
        <w:tab/>
        <w:t>Store current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Esc&gt;[u </w:t>
        <w:tab/>
        <w:t>Restore to the position stored by &lt;Esc&gt;[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Esc&gt;[6n </w:t>
        <w:tab/>
        <w:t>Report current cursor position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Esc&gt;[r#;c#R, which can be read via the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OS keyboard inpu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 by the driver are the supplementary set of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ANSI.SYS for reprogramming the keyboard (e.g. &lt;Esc&gt;[#;'string';3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which is not part of the 1979 ANSI vide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scriptions below, {} indicate context variables, e.g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} or the character string {path}, while &lt;&gt; indicate specif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keys, e.g., the letter &lt;n&gt; or the key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losed utility INSTALL.EXE may be used to copy the progra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-defined drive and directory, and--if so desired--to ad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AUTOEXEC.BAT so that the program is loaded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and to append the user-defined directory to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rogram manually, copy the program files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hoice, and add the following command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path}VIZ [/switches] [;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{path} is the full path specification for the file VIZ.EXE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display to be available, the same path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the help-text file VIZ.HLP. Command switche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VIz be installed before other residents al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 interrupt 10h (video input/output).  Due to the intrinsic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ideo task implementation, VIz does not pass some INT-10h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s located down the intercepted interrupt chain. In order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s to have access to these data, they need to be loaded after V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it may be convenient to install VIz early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NSI driver is to be used in a permanent manner or simp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want to unload the driver after it is installed, VIz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cribed above.  However, if you want to remove the ANSI dri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ANSI-oriented task, VIz should be the last resident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ANSI.SYS needs not to be loaded or, if loaded, removed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resident of VIz.  However, if any ANSI-like utility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active, and VIz were switched to its 'fast DOS' mode (DA+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utility might be unable to process ANSI escape sequence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directly to the CON device via calls to interrupt 29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1h (which is a commonly used DOS-medi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witches allow for the modification of the default (preselect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lready selected resident configuration, or the execution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nresident services provided by the utility. Command swit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a DOS environment string with the format VIZ=/SWITCH1...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are not case sensitive, and can be separat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ASCII space and backslash. The effects of some switch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, are command-order sensitive.  Switches VB, VC, BC, BI, VM, VP, 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produce sticky video changes which remain in effect even if VIz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quiescent or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erisks mark switches not available in the 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displays the Status/Usage/Help panels, which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 in the section below.  If a VGA or EGA is the active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aves the contents of the palette registers prior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attributes for its various displays. See the section 'On-Line 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/?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whether the position of the cursor can be controlled by direct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commands to the CRTC of the video adapter.  These commands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double 8-bit commands, but may not work well in some olde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positions the cursor in 25x80 sequential video coordin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commands and reads these positions using double 8-bit comma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data sets coincide, the hardware is deeme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 a resident filter to implement (the video subset of)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; the installation may be made contingent upon failur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ce of the DOS driver ANSI.SYS or some ANSI-like residents (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ignore their potential presence (AD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module does not become resident unless switch AD[+]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VIz is being installed and cannot be added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id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filter can take advantage of VIz acceleration, i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quire the enabling of the resident accelerator modul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can be controlled independently with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    If VIz is not yet installed, adds the ANSI fil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resident code to be installed (provided th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 or another logical device named 'CON     '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29h also has not been installed) and in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apping of the EGA/VGA palette via switch VC+, V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Cn: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+   If VIz is not yet installed, adds the ANSI fil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resident code to be installed, even when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 similar CON utility has already been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activates the remapping of the EGA/VGA palett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VC+, VCn:n, or V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VIz is already installed, and the resident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inactive with AD-, AD+ reactivates the ANSI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-   Inactivates the filter, if installed and activ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ctivates a previously active remapping of th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/AD = /AD+; no switch on installation = no ANSI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AD or AD+ automatically turns switch DA off (DA-)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OS video output is directed to the console driver so th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sequences via StdOut can also be implemented by the ANSI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the ANSI escape sequences are directly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to INT 29h, a faster DOS output may be achieved wi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+ after selecting switch AD[+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witch AD[+] has also been specified when loading VIz, AP adds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extension to the ANSI driver, extension that implement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service of the ANSI command &lt;Esc&gt;[6n. The switch is ignor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z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witch AD[+] has also been specified when loading VIz, AS adds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extension to the ANSI driver, extension that implements the DOS-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check of ANSI.SYS. The switch is ignored once VIz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and it automatically selects switch AP as well. Switch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t needed, but is provided in case an ANSI-based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quire this installation check before recognizing the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s brightness of screen (VGA card only); the brightness chang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by the sign and value of {�n}, which is a dec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2 digits, with or without a sign, in the range from -63 to +63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gh negative or positive numbers can result in an unreada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BC0 results in the restoration of the screen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(as dictated by the manual controls of the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/BC = /BC+2; /BC1 = /BC+1; /BC- = /BC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how background color attributes with a hexadecimal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from 8h to Fh (bit 7=1) are displayed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-   High-bit attributes produce a blinking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 of normal (medium)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+   High-bit attributes result in a steady charac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s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No switch on installation = /BI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quency in Hz (cycles per second) of 55-ms bell tone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{n}, a decimal number of up to 4 digits, in the range from 25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z.  Values below 25 become 25 Hz and above 5000 become 5000 Hz;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4 digits are given only the four least-significant digi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50,000 Hz is read as 0000, triggering the use of 25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ll tones always last 55 ms (one tick of the 8253/8254 timer c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tones are forced to begin at the start of a 55-ms tick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d bell rings will result in a distinctive, staccato-like bur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tervening silent 55-ms ti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puter speakers seem to work properly within the range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Hz to about 3,000 Hz.  Frequencies for the octave starting at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=523 Hz, D=587 Hz, E=659 Hz, F=699 Hz, A=880 Hz, and B=988 H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ies for higher [lower] octaves increase [decrease]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factor of 2 per octave change from the abo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BP = BP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s the video output through INT 21h, function 40h, device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write to StdOut device') to the DOS console driver or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of VIz.  Mediation of the INT 21h/40h/1-output to VIz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e acceleration of DOS text output in DOS versions 2 trough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witch DR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-   INT-21/40h/1 video output is allowed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talled C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+   INT-21/40h/1 video output is redirected to the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ervice of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/DA = /DA+; no switch on installation = /D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S video output to the Standard Output device (StdOut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ted by VIz (see switch DA�), switch DR controls whether the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r cannot be redirected to a file or another device (such as N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) by the commands '&gt;' or '&gt;&gt;'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+   The INT-21/40h/1 DOS video output can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or 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-   The INT-21/40h/1 DOS video output is alway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 it cannot be redirected.  This provide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leration of DOS video output but at the pr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ss-than-transpa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/DR = /DR+; no switch on installation = /D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  <w:tab/>
        <w:t>When switch DR is not enabled, the acceleration of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 �</w:t>
        <w:tab/>
        <w:t>output via switch DA+ (see above) invalidates a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ab/>
        <w:t>of the output to another device or file be means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&gt; &gt;&gt; &lt;.  If a redirection is needed, eithe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DR (DR+) or disable switch DA (DA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ether or not program messages are displayed (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id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+   Messages are displayed via the redirectable StdOut de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(messages may be avoided by ending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&gt; NUL' redirecti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-   Messages are not displayed (after program loading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a brief bell tone is sounded when a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/EM = /EM+; no switch on installation = /EM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Iz beeps when a command error is detected, EM+ sh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ly after such beep to display the error message again;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the operation can also be monitored (in batch files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updates the variable VIZ=/SWITCH1.../SWITCHn in the DO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where /SWITCH1.../SWITCHn are the switches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z is executed from the DOS command line without any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VIZ' variable already exists, switch EV updates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Although switch EV is incorporated into the variab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resence is ignored when VIz uses this variab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EV modifies the DOS global environment irrespective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shell is the initial copy of COMMAND.COM (global environme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ary copy. For more details, see the section '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Z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/E = /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K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[+] or enables [-] access of the CPU to video RAM in VGA/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to kill BIOS-mediated displays that cannot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U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V-   Enable CPU access to video RAM (normal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V+   Disable CPU access to video RAM (blanked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/KV = /KV+; no switch on installation = /KV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resident in the Upper Memory Area (UMA), between addresses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 and 1,024 KB of memory; this is the region below the 1-MB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accessible by 086 CPUs, but above the 640-KB hardwar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S. The switch requires an available upper memory block (UMB) of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2 KB (depending on the number of modules to be installed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the program itself either via a direct XMS request o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+ controls UMB allocation (i.e., UMA linkage thr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=UMB in CONFIG.SYS), via a DOS call.  Allocation of UMBs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an XMS manager (XMM) which supports the UMB services 10h-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XMS 2+, and (if the XMM lacks the capability of remapping memor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an UMB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wer upper-memory limit for the UMB loading can also be reque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LHn, in which {n} is a four-digit hexadecimal number between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40 KB) and FFFF (1,024 KB), which can be used to attemp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voidance of a specific region of the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 Low-memory installation if any error is found during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; high-memory installation below lower-address limit if UM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 above suc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the current text video mode as that for which the accel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rovided at page 0, i.e., the default video page after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(The accelerating mode number is displayed i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subpanel only if the video acceleration is inactive.)  Us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after a video mode change, such as 'MODE MONO' in dual video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text acceleration in the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mode of processing text output that is used by DO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('cooked') mode, the kernel builds a device request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utput, makes a Ctrl-C check, and then passes this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dOut console device; if no error is found, the buffer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unt are updated.  This process is repeated unti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character (ASCII 26, Ctrl-Z) is found or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  Tabs (ASCII 9) are expanded to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inary ('raw') mode, instead of filtering the stream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DOS passes a single request header to the device. 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 Control-P, and Control-S keyboard entries are not checked du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  Depending on the DOS version, DOS-mediated video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 is faster by factor of about 1.40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-   Changes DOS processing to the normal or 'cooked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+   Changes DOS processing to a binary or 'raw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No switch on installation = /RM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ecuted, some utilities set the DOS processing mode to 'raw,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it to normal when they finish, irrespectiv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Other utilities set the mode to 'raw' and leave it on.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switch RM+ may be necessary to maintain the binary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  <w:tab/>
        <w:t>The binary mode yields no effective DOS output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 �</w:t>
        <w:tab/>
        <w:t>if switch DA+ had been selected, and can creat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ab/>
        <w:t>detecting 'Control-C' keypresses during DO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[PS+] or disables [PS-] the printing of the screen trigg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PrtSc&gt; key. Switch PS- is useful when the number-pad key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, and the possibility of triggering an unwanted screen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surably high.  More importantly, if the computer is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on-line printer, pressing &lt;PrtSc&gt; will hang the system,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have untoward effects under some circumstance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/PS = /PS+; no switch on installation = /P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S� were requested at the time of installation, VIz also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BIOS print-screen service if the adapter is an EGA or VG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handle screens with more than 25 rows. (This alterna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if other screen sizes are to be used since the BIO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only prints 25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GAs do not work properly when this alternate print-scre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.  If the selection of switch /PS� during installa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-screen malfunction, install VIz without selecting PS� or 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ly then select switch PS in a subsequen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the video accelerator into a quiescent mode; if loaded,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and the Cursor blink resident are NOT inactivated. 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time for having VIz quiescent is an additional 2% or les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VIz.  (Even when it is quiescent or during graphic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still monitors the video interrupt to check for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hange requests.)  A quiescent mode lasts until the nex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, unless switch QU or /?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s the resident from memory.  The request is not honor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terrupt vectors intercepted by the program do no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, indicating subsequent installation of other resident(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nterrupt(s) or the revectoring of such interrupts by a p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-behaved resident. Hence, the program cannot be uninstall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leave such interrupts pointing to empty memory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hen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the program should be uninstalled only when it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to be loaded; in practice, however, it can also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bsequently loaded residents do not hook the same interrup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Even though this increases memory fragmentation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le" is innocuous, and may be used by DOS for other purpos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environment blocks). Default: /U = /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color for the screen border in text modes,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rder color in graphic modes.  This color is specified by {n},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wo digit number representing the Red-Green-Blue mixtur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octal (base 8) format ranging from 0 to 77 (see Switch C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VC+ also sets the screen border; the default border for the E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, and the screen background attribute for other colo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color changes in the EGA/VGA color palette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registers, and is used to map video memory data into colors. 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EGA-compatible modes of) the VGA and the EGA, the value in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registers determines the amount of Red, Green, and Blu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play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mount can be represented by the data bits {RGBrgb}, where {000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lor at 33%, {RGB000} at 66%, and {RGBrgb} at 100%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its, and their resultant color, are shown below using bo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se 1) and octal (base 8) numbe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   Octal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00 000 �  00 +� 100% black  �</w:t>
        <w:tab/>
        <w:t>Since the binary format tak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00 001 �  01  �  33% blue   �</w:t>
        <w:tab/>
        <w:t>lot of space it is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00 010 �  02  �  33% green  �</w:t>
        <w:tab/>
        <w:t>to use the 2-digit octal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00 011 �  03  �  33% cyan   �</w:t>
        <w:tab/>
        <w:t>represent an RGB value.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00 100 �  04  �  33% red    �</w:t>
        <w:tab/>
        <w:t>equivalence of octal nu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00 101 �  05  �  33% mage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00 110 �  06  �  33% yellow �</w:t>
        <w:tab/>
        <w:tab/>
        <w:t xml:space="preserve"> 0o = 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00 111 �  07  �  33% white  �</w:t>
        <w:tab/>
        <w:tab/>
        <w:t xml:space="preserve"> 1o = 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  <w:tab/>
        <w:tab/>
        <w:t xml:space="preserve"> 2o = 00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01 000 �  10 +�  66% blue   �</w:t>
        <w:tab/>
        <w:tab/>
        <w:t xml:space="preserve"> 3o = 00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10 000 �  20 +�  66% green  �</w:t>
        <w:tab/>
        <w:tab/>
        <w:t xml:space="preserve"> 4o = 0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11 000 �  30 +�  66% cyan   �</w:t>
        <w:tab/>
        <w:tab/>
        <w:t xml:space="preserve"> 5o = 0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0 000 �  40 +�  66% red    �</w:t>
        <w:tab/>
        <w:tab/>
        <w:t xml:space="preserve"> 6o = 00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1 000 �  50 +�  66% magenta�</w:t>
        <w:tab/>
        <w:tab/>
        <w:t xml:space="preserve"> 7o = 00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0 000 �  60 +�  66% yellow �</w:t>
        <w:tab/>
        <w:tab/>
        <w:t>10o = 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1 000 �  70 +�  66% white  �</w:t>
        <w:tab/>
        <w:tab/>
        <w:t>11o = 01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  <w:tab/>
        <w:tab/>
        <w:t>12o = 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01 001 �  11 +� 100% blue   �</w:t>
        <w:tab/>
        <w:tab/>
        <w:t>13o = 01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10 010 �  22 +� 100% green  �</w:t>
        <w:tab/>
        <w:tab/>
        <w:t>14o = 01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11 011 �  33 +� 100% cyan   �</w:t>
        <w:tab/>
        <w:tab/>
        <w:t>15o = 01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0 100 �  44 +� 100% red    �</w:t>
        <w:tab/>
        <w:tab/>
        <w:t>16o = 01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1 101 �  55 +� 100% magenta�</w:t>
        <w:tab/>
        <w:tab/>
        <w:t>17o = 0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0 110 �  66 +� 100% yellow �</w:t>
        <w:tab/>
        <w:tab/>
        <w:t>20o = 1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1 111 �  77 +� 100% white  �</w:t>
        <w:tab/>
        <w:tab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) IBM defaul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other colors can also be generated when using a differen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ture value.  For instance, a desaturated (i.e., whitish) RGB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btained in the octal range 71o through 76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lette control is also enabled (revision 2.42+)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f VGA and MCGA video adapters to remap color codes into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The following ser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-</w:t>
        <w:tab/>
        <w:t>Use to inactivate the implementation of EGA/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via VIz.  The video attributes remai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the a video operation reloads the palette, 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mode change.  Switch AD+ also turns off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+</w:t>
        <w:tab/>
        <w:t>Use to reactivate the implementation of VGA/E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via VIz; it reloads the last color pal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selected via VIz.  Switch AD- reactivates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emapping was in effect prior to an AD+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?</w:t>
        <w:tab/>
        <w:t>This service provides a display of the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corresponding RGB mixture in octal forma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to alter the RGB mixture of any regist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pressing &lt;R&gt;, &lt;G&gt;, or &lt;B&gt; and then &lt;#&gt; or &lt;#&gt;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s cycle through 0%, 33%, 66%, and 100%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pective RGB component.  The actual RGB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lection is also shown on a graph. 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left arrow to cycle through the registers, and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o to register 0 or &lt;END&gt; to go to regis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&lt;ENTER&gt; to save the current palette, &lt;ESC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ice without any palette changes, &lt;DEL&gt; to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hange and to restart the service, an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keys to load several availabl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:n</w:t>
        <w:tab/>
        <w:t>The RGB values of the palette registers are set by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sequence in which these two-digit, oct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eparated by colons (:) as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VC03:00:20:34:40:01:42:77:70:11:22:33:44:55:66: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hows the default palette colors loaded by VIz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VCv+ is used. If less than 16 numb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RGB values are loaded into the respecti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s starting from register 0.  When a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s provided, the palet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d</w:t>
        <w:tab/>
        <w:t>This switch loads the default IBM BIOS palet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m�</w:t>
        <w:tab/>
        <w:t>The VGA and MCGA adapters emulates a 16-col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monochrome display, and the palette consists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s of four shades of gray. In MONOCHROME modes, V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 palette in which the gray-scale valu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ormly with increasing attribute values;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s to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VC00:50:01:31:61:12:42:03:43:04:44:05:55:26:07: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VCm can also be used with CGA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, laptops) to translate color attributes into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LOR modes, switch VCm� enables [+] or disables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ray-scale summing of the RGB mixture. The su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ed out by the BIOS, sets the gray-sca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given color to 30%, 50%, and 11% of the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lue value in the video digital-to-analo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se percentages are close to the relativ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isplayed 'pure' red, green, and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r</w:t>
        <w:tab/>
        <w:t>This switch loads the default palette colors of VIz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ker-than-background, default reverse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v</w:t>
        <w:tab/>
        <w:t>This switch loads the default palette colors of VIz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er-than-background, default normal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VC = VC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EGA/VGA color palette changes are asserted (i.e.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 with the selected RGB values) each time a video mode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deo font change, is requested and VIz is enabled (i.e., no QU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raphics mode, and no video page other tha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erve the small size of Viz, there is no hotkey pop-up serv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execution of an application the color palette changes,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selected via VIz cannot be asserted except by shelling to DO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VIz with the switch VC+ to reload the palette) or by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deo mode/fo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SWITCH V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video mode specified by VMHn, in which {n}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etween 0 and FF, or VMDn, where {n} is a decimal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255. The program does not check that the selected mod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the adapter being used. (Unlike the video mode chang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ther utilities, the switch also updates the text mod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ion is provided if the request is issued tw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/VMn = /VM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VMH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Iz detects a HERCULES video card, switch VMHt selects th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x25 monochrome, whereas switch VMHg selects the default (page 0) 72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video page specified by a number {n} in the range of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25-row display EGA/VGA, 0 to 3 for 43/50-row display EGA/VGA,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 for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Iz detects an EGA or VGA adapter, switch VRn permits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creen rows to be displayed.  The following video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: 12 or 14 (EGA or VGA), 25 (EGA and VGA), 28 (VGA), 35 (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) and 43 or 50 (EGA or VGA) screen rows.  Except for the 12/14 and 3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fonts, implementation of the selected font is maintained unti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-, which disables font implementation, or another font is selec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mplementation can be reenabled with V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umber {n} is not specified, switch VR toggles between 25-row and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A) or 50-row (VGA) screens.  (If an EGA/VGA adapter is found, VIz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alternate BIOS print-screen service to avoid the defaul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-screen routine that works with 25 rows only.)  For a 25-row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8x14 font is used in an EGA and a 9x16 font in a VGA.  Font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 rows can be loaded only if the video page is between 0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s may be added in the DOS command line afte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witches.  These comments, which may be useful in clarify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must be preceded by a semicolon (;), and are ignored by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DOS redirection and pipe characters in the comments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implement the implied redirection or pip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program with switch /? selected allows access to the Stat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and Help panels. (If a Mouse pointing device driver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soft Mouse driver version 6.0 or higher is loaded and acti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rvices provided by these panels can also be activat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to specific areas of the screen and clicking either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state is saved prior to the display, to be restored la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memory is available for the panel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/USAGE panel, which is shown first, describes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sident and some video services, such as the status of the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redirection, ANSI filter, DOS text processing and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ideo page and video mode.  The video mode number shown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asterisk if a mode higher than 128+n is detected; hence, mode 13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s 3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GE subpanel shows a menu for the command switches: To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nd the auxiliary menu, press key &lt;F2&gt; or &lt;M&gt;,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screen button labelled &lt;Menu&gt;.  If the resident i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some 'on/off' command switches is displayed by '+' or '-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key &lt;F7&gt;, or &lt;X&gt;, or click the mouse upon the screen button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it&gt; to return to the DOS-prom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key &lt;F3&gt; or click the mouse on the screen button labelled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brief video benchmarks for BIOS and DOS-mediated text 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rect screen writes.  Exit the benchmark panel by pressing key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panel provides a summary description of the program 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displayed if key &lt;F1&gt; or &lt;H&gt; is pressed from the Status/Usag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f the mouse is clicked upon the screen button labelled &lt;Help&gt;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read its .HLP file in the directory from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executed, i.e. where its .EXE file is stored.  Press the keypa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(Home/End, PgUp/PgDn, arrows) to scroll the text up or down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S&gt; to scroll in a closed loop.  Alternatively, click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arrows at the top right corner of the screen to scroll.  Pr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 to skip over the brief program summary and reposition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ating icon to the left of the preceding USAGE panel control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creen scrolling of the HELP panel via key &lt;S&gt; or the mouse arrow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 the mouse pointer over the beating heart and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ight mouse button, the rate of scrolling can be respectivel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key &lt;Esc&gt; or &lt;F2&gt;, or click the mouse upon the rightmost ic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eft corner of the screen, to return to the Status/Usage pane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F7&gt; or &lt;X&gt;, or click the mouse upon the leftmost icon, to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prom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NSTALLATIO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in more detail aspects of the active (i.e.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) or passive (e.g. via DOS LOADHIGH) installation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SELF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can self-install the resident in the upper memory area (U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AM addresses between 640 KB and 1,024 KB, via switch LH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ction L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cation of UMA blocks (UMBs) is arbitrated by an XMS manager (X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or higher; the XMM must be installed prior to the UMB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.  Allocation also requires the remapping of UM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UMB provider, when such a task is not implemented by the XM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M HIMEM.SYS and the UMB-provider EMM386.EXE are distributed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5+; the allocation of UMBs is controlled by MS-DOS when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, and the command 'dos=umb' is added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R-DOS 6+, UMB remapping and XMS support are provided by EMM386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other 386-specific memory managers, such as 386MAX or Q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ovide UMB remapping and XMS support.  All XMMs requir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LHn, where A000 � n � FFFF (hexadecimal), allow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inimum upper-memory limit for the UMB to avoid UMA region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access time (or to preserve regions with a fast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tilities that require faster times, such as a disk cach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or), or to avoid fragmentation of the UMA when UMB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rolled by MS-DOS 5+, but by the XMM itself. The frag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when the XMM allocates blocks on a first-fit basis, i.e.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UMB having the lowest UMA address is allocated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(smaller) block matching the requested siz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higher UMA address.  Unless the size of the available UMB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creasing memory address, first-fit allocation of a small UMB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reaking of large UMA blocks into smaller ones, thus hamp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installation of larger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S-DOS 5+ controls UMB allocation, the program enforces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 block on a best-fit basis when {n} is not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ll available blocks are searched (by DOS), and the one match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the size requested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S controls UMB allocation and {n} is specified,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first-fit basis.  While this may contribute to UMA fragment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for the checking of a minimum memory limit in those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r avoidance of a specific UMA region is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compared to the upper-memory loading provided by the LH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5+, the HILOAD command of DR-DOS 5+, or a similar servi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 memory managers, self-loading into a UMB has several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 (1) it does not require an initial free UMB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program (as opposed to the size of its resident only), (2)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 control on the selection of the upper-memory block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elp reduce UMA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  <w:tab/>
        <w:t>Both location and size of the available UMB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�</w:t>
        <w:tab/>
        <w:t>via MEM.EXE (when DOS 5+ controls UMB allocation)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ab/>
        <w:t>V86 memory manager itself (when the alloca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386-specific memory manager). In either case,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displayed with UMAX.EXE, a more comprehensive mapp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distributed with licensed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LOADING VIA MEMORY MANAGERS 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resident can also be installed in the UMA via a 386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or via UMB-linked DOS (DR-DOS 5+, MS-DOS 5+), provid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fficient memory for the actual size of the complete program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emory that may be needed by the load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nimize disk storage, the program is distributed as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pands upon its execution. The difference between the actua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the nominal directory size may create conflicts with high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programs that fail to measure the actual size: Whe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memory is not sufficient to permit the file expansion, bu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nominal directory size, such programs will load the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 The subsequent expansion will then overwrite adjacent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crash the memory manager or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file expands by a factor of less than 2, and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free memory of 33 KB.  An additional 8 KB are requir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screen and the mouse status (if a Microsoft/Logi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mouse driver were loaded), after switch ?, ?H, or VC?.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14 KB are required to display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imum 2,600 bytes of additional memory are also requir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VR14 or VR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</w:t>
        <w:tab/>
        <w:t>Because the manner in which the program calcula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RNING �</w:t>
        <w:tab/>
        <w:t>free memory may be incompatible with the 386-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ab/>
        <w:t>manager UMA-loading process, do *NOT* use the abov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ame program execution which installs the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memory via a memory manager or MS-DOS 5+. You may us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elfloads its resident in the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P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program releases its own copy of the environmen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tallation (to reduce resident size), the resident can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 maps by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z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s in the command-line listing of most memory map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spective of the actual contents of the command line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in conventional memory; 'xxx' in the label represents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e.g., 4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Iz revision 4.30.2, if the program is self-loaded in a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switch LHn (see above), the resident can be identified in memor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MB V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memory mapping utilities having access to the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waiting for keyboard or mouse input du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bove panels, it calls repeatedly the 'idle' interrupts of DOS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h and (if MS-DOS or IBM PC-DOS 5+ is being used) INT 2Fh function 16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28h allows a potential background activation of (some) other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T 2Fh/1680h allows DOS to suspend the idle program temporar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control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lerator module of VIz intercepts the ROM BIOS video interrup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tem is in page 0 and the selected video mode, video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for subfunctions 0h through Eh, except for subfunctions 4h, 7h, B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 of IN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ersion 2.0, DOS allows the redirection of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dIn) and Standard Output (StdOut) console device, permit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put to or to receive output from other programs.  Unless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dIn comes from the keyboard and the StdOut goes to the scree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ther devices can be addressed by predefined DOS 'file handles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were disk files.  A common DOS-mediated technique to se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to write to the handle 1 (StdOut) via interrupt 21h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h; in fact, this is the preferred method of DOS-mediated video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version 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lerator module of VIz also intercepts interrupt 21h. Switch DA+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s to VIz the INT-21h/40h/1 video stream to the StdOut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acceleration of DOS-mediated video output. This accel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reased by setting the DOS mode to binary (see switch RM). Swit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INT-21h/40h/1 stream to the current StdO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witch DR+ has been selected (the default condition)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-21h/40h/1 video stream by VIz is fully transparent.  Switch DR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voids a DOS-mediated redirection of the StdOut (i.e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gt;' and '&gt;&gt;' at the DOS command line are no longer able to redirec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output, such as '&gt; NUL' to avoid some messages). Under switch DR-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even faster acceleration of DOS video output, sinc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check whether the output is being redirected to the printer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A selection is not disregarded when ANSI.SYS, ANSI.COM, or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of VIz is active. The redirection of StdOut to VIz via DA+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flict with ANSI commands sent to the CON device via standard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INT 21h, function 40h/1.  In contrast, ANSI commands using 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ffected by switch DA+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driver of VIz intercepts interrupt 29h, a DOS 2+ feature (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ecently documented). The INT 29h is normally provided by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device driver of DOS and consists of a call to the teletyp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T 10h.  The DOS output functions use INT 29h if the outpu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device instead of a file, and the device driver attribu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4 set; the ANSI driver filter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quest to inactivate the installed ANSI driver is encountered (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-), VIz checks whether the INT 29h can be restored to its origi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 If the revectoring is not possible (i.e., if another resid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tercepted INT 29h), this filter remains partially acti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an ANSI escape sequence generated by COMMAND.COM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LS command is detected (see below); other ANSI escape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filter and passed to the screen.  Hence, when revect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switch AD- has the same effect as installing VIz without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, except that the memory occupied by the ANSI filter is not releas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is reactivated by a subsequent call to execute VIz with switch AD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S COMMAND &amp; INT 2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console device driver installed during booting handles the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INT-29h service. The CLS procedure of COMMAND.COM first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(i) the standard-output handle is associated with a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(bit 7=1), and (ii) the driver services INT 29h (bit 4=1).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ests fail, or if both tests are successful but the vector for 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point to the memory segment of the DOS kernel, COMMAND.COM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escape sequence &lt;Esc&gt;[2J to INT 29h; otherwise,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0h, subfunction 6 of the BIOS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T 29h cannot be revectored upon AD-, the partial driver activity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slightly the DOS video output whenever the ASCII character 27 (Es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character stream.  The partial activity is needed,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ssues an ANSI escape sequence to clear the screen whenever INT 29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vectored.  Thus, if VIz were not to retain its ANSI drive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when revectoring of INT 29h is not possible, the DOS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displayed (without clearing the screen) whenever a CLS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NVIRONMENT VARIABLE V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executed without arguments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a batch file), it searches the DOS environment for a variab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Z=/SWITCH1 ... 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28 characters are allowed after the equal sign. This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 to the environment block via the 'SET' command of DO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EV of the program (see below).  Program releases prior to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3 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SET command modifies the current DOS environment bloc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or a secondary one, switch EV only modifies the prima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when the program is executed via a secondary COMMAND.COM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shelling out to DOS from an application). Notice that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block is only a copy of the primary one, and lack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to increase significantly the length of a variable, 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a secondary environment are not inherited by the primar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arching for the environment variable, the program 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nvironment block, whether it is the global or a lo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mmended use of the environment string is to specify a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sident which can be restored just by execut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and switches. An example would be a user default VCn:n...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olor palette has been changed by an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xit its to DOS, the program passes execution status valu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ested via ERRORLEVEL commands in a batch file.  The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revision 4.30 or 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   Failure of cyclical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   CPU type cannot execute ver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  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4   Unknown/incompatible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3   &lt;BREAK&gt; keypress dur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2   Unable to add ANSI module to installe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1   Unable to add Cursor module to installe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0   Not additional RAM for screen fon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  XMM not installed or UMB load/un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4   DOS environ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2   Invalid video font for adapter and/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6   Invalid video page for adapter and/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   Invalid video mod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   Unable to uninstal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   Unrecognized or invalid command swit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  Error/incomplete RGB list in switch Cn:n..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some error conditions in the range from 1 through 128 do not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ecution (nonfatal) and the error values are additive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value may represent more than a sing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COPYRIGHT &amp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(s) and documentation distributed in this software packag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) are the copyrighted property of F.M. de Monasterio (the AUTH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provides the SOFTWARE and licenses its use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unlicensed copy of the SOFTWARE, made available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-term evaluation only, which does not contain all featur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d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not sold. A license must be purchased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does not transfer to you either the ownership of o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OFTWARE, which remain the property of the AUTHOR.  A for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cense the SOFTWARE is provided in the enclosed 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chase of a User License is required to use the SOFTWARE eith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NE person or only on ONE computer. This License permits cop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nly for backup purposes. Distributing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to third parties is not allowed.  Network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cluded from this License, requiring a Site License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being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te License is required to use the SOFTWARE for corporate, educ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, or governmental purposes on MORE than one computer. I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OFTWARE on up to the number of computers licensed;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ased on the total number of computers.  Distributing, repack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lling of the SOFTWARE to third parties is not permitted.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is provided with each license; the License permit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for the number of computers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chase of a Distribution License is required to use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, commercial, educational, or governmental purposes invol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with software packages or data, or computer hardwar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es.  The license is non-exclusive and non-transferable. 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 on a Distribution License, without obligation on your par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tter to the AUTHOR on your business stationery provi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ame of SOFTWARE you are interested in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umber of SOFTWARE copies expected to be distributed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on a one-tim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ntended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escription of the software you intend to distribu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, proving the name(s) and price ran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tate or country where your organization i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S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roblem notified within 90 days of shipping the licensed cop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lved in 90 days after the notification, the SOFTWARE license fe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shipping &amp; handling fee) will be refunded upon receiving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with the original diskette(s)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program releases may be found at the Information Exchange BBS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6-0748, as a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pgrades are limited to licensed users. An upgrad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version (e.g. release 4.00 through 4.99) is free of charge if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, stamped floppy mailer containing the original SOFTW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nclosed with the request. All other upgrades are charged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cense fee and the full shipping fee. See the enclosed .U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Commercial Computer Software under the Federal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s of the U.S. government and the Agency Supplements to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provided to the Federal Government and its agencie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ed Rights Provisions of the above noted regulation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ercial software developed at private expense, and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The use, duplication, or disclosure of the SOFTWARE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or its agencies is subject to the restric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sion (c.1.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at DFARS 252.227-7013 (October 1988) and FAR 52.227-19 (June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unlicensed SOFTWARE copy, but you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hanging any of the contents of the SOFTWAR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notice and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istributing the SOFTWARE with a commercial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written, express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SOFTWARE, except for shareware distributors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ual and customary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assemble or otherwise reverse engineer the SOFTWAR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of the SOFTWARE are prohibited without a written authorizatio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 FOR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SOFTWARE to achieve your intended result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the terms of the Limited Warranty for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r any other information on this program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