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cerer - Warlock Presentation Compile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Version 1.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 is a presentation program to compliment Warlock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is offered as FREEWARE as long as it is unmodified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other packages as a means of displaying text 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cerer can either compiler WLA (WarLock Animation) files or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WL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CERER &lt;script file&gt; &lt;WLA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WL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ER &lt;WLA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 is simply a ASCII text file containing keyword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o be displayed. These keyword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IMAGE &lt;WLD filename&gt; &lt;x&gt; &lt;y&gt; &lt;display type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IMAGE SCREEN01.WLD 0 0 SCROLLINHORZ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This tells Sorcerer to display a WLD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the specified coordinates. It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r creating the WLA to make sure that the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t in the screen. X and y values ar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nging from 0 to 79 for x and 0 to 24 for y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tells how the image will appear on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isplay types are support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ce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OUT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OU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IN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OUT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PEOU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describes how fast (in 1000th of a second)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lace. Experiment to see what delay values work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ffect. Image may not appear in an Anim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ANIMATE &lt;x&gt; &lt;y&gt; &lt;repeat&gt; &lt;frame 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ANIMATE 12 6 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Animate sets Sorcerer up to begin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 X and y describe where on the scree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take place. Repeat is the number of time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 to 32767) before continue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. If a repeat of 0 is used,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indefinately. The frame dela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th of a second to pause between frames. Al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borted after one pass through them by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FRAME &lt;WL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FRAME IMAGE001.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Frame must appear inside an Animate block.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cerer which file to use for a frame in an animation.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only valid inside an Anim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: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End marks the end of an Anim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: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Causes Sorcerer to stop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ed. Key may not appear inside an Anim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:      DELAY &lt;second 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Causes Sorcerer to stop and wait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s. DELAY may not appear inside an Anima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:      VIEW &lt;WLD filename&gt; &lt;x&gt; &lt;y&gt; &lt;width&gt; 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VIEW INFO.WLD 5 5 7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View allows the user viewing the presenta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WLD. The x and y are where the view is placed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eight.  The WLD file must be at lease that size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larger. If it is larger, the user may scroll up,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right with the arrow keys, page up, page down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me and end keys to bounce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ld. Viewing is ended by the user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the responsibility of the person creating the W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 the user (either on the screen directly or by docs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tax:      WCP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:     WC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: Enables or disables the Warlock Code Page font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VGA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