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ik-List v1.1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I have included LIST.COM which Qwik-List call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view the created listing.  LIST.COM is als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you already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mpression utilities installed on your syst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S path or in the same directory that you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-List v1.11.  If Qwik-List cannot locat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ies, it will not attempt to extra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wik-List depends upon your decompression utilitie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IDFILER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Qwik-List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ame of File-Inser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or any other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n advertisement for your BBS, an announcemen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r whatever you wish.   When File-Insert Mode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-List will compress this file into each of your arch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L00K-AT.ME! in the un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in the same directory as QWIKLIST.EX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the filename can be anyth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(heading printed at the top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on and off.  This option is not available until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EW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sign your own file list header after you have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.   The header must be a standard te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ust be QWIKLI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[@] Sub-Directories  : ON/SORT/OFF"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pressed Files Only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teractive Mode       : ON/ALL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Interactive mode.  The interactive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e will let you edit the DIZ/SDI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-Add descriptions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Qwik-List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described Files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s whether to move the files without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rectory.  This feature only works if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pat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uble-space the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line spacing of the output file to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 between listed file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ack File-Inserts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ggles the Jumk-Mail Mode.  File-In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allows you to compress one of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 file advertisement, for example) in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urce directory du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This feature is disabled if Qwik-Lis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-Insert file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 Sub-Directories       : ON/SORT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in relation to the Append Fil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and Append File List is OFF then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separate file listings for eac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SORT, Qwik-List will p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in its corresponding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QWIKLI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QWIKLIST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wik-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arches the supported archive type (.ZIP, .ARJ, .SDN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, .LHA, .RAR, .PAK) in the specified directory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or DESC.SDI (and SDN.ID. in .SDN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compressed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Qwik-List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wik-List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Qwik-List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Qwik-List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a free registration key for Kwik-Diz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on Vorte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code from the BBS, I can eith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you by US Mail, by a voice telephone call or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you by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Qwik-List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