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ature BBS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FEATURES OF HOST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very little disk space, and less than 5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'right out of the box' with no configur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types of local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 key abort to terminate onl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ingback option - user selectabl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transfer, ty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protocols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 specifiable communications driver for she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r log inspec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ert/novice menu and promp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wipe minor prompts at or above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K/X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limit for non-Sys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-minute prompt inactivity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TS/CTS hardware handshaking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event string pool problems, ejects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evel 2, for batch file 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 bit filtering at 2400 baud or below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 shareware:  if  you intend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it more or less regularly, you must register with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return for your registration you will receive the  most  rec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s  of  the  items mentioned in the list below.  This benef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ar  exceeds  the  value  of  the   specific   program   you  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ing.   More  important  you'll  have  the  satisfaction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owing that you're supporting the shareware moveme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,  and  state  the  name  in  which  you  w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-only  utilities  to  be  registe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 Only  cash or money orders will be accepted.  Improp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omplete orders will be returned to the sender unfil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 at  Compuserve  [73230,2620],  or by mail to the addr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.  Registered users are always assured of a response, and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ch support related to these programs, if need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  is amenable to requests for custom versions of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works; terms subject to negoti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ice of registration is very inexpensive: in return for 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asic   registration,  you  receive  some  700K  in  programs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cument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ly the items below which are marked with an asterisk in the le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gin  are  registered  to you personally.  Personally regis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ies may not be distributed without the author's consen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MG 3.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average ASCII graphing program.   Especially  designed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 graphic  updates  on stock-market activity in pract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 with  the  numerical  and other text information whi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oints represent (a feat  impractical  in  Lotus  graphic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your  machine  including  communications,   important   chip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er,   BIOS,   memory,   processor   and   coprocessor  spe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tasking, networking, and so on, all in one  single  snapsho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 version   doubles   the   amount   of  information  on  ea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port and displays the information in columnar 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  the drive report, adds an environment usage readout as w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a new P parameter to pause the PRINT multiplexer,  when  it 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 to  feed  data  to  your  printer.  (DOS PRINT lacks a p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)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 much  more  - in an executable only 30K in size.  Version 2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s option to  turn  off  noise  filtering,  and  facilities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ading  in the user's own list of file protocols.  Corrects faul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 protocol defaults, and  makes  all  options  available  in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 version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5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-function  fixed point TSR calculator with formatted display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ientific  notation  for  direct  paste  to   text.    Also  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or.  Four mode groups.  About 13K of mem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A 2.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to text, minimum screen overlay.   29  function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g,  factorials  &amp;  combinations,  mean  &amp;  standard  deviation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ression  analysis,  binomial,  Poisson,  normal,  and   Stud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tributions.   Six  mode  groups.  FCA is the most sophistic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lculator in the business for its size.  39K of mem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NT 2.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resident Netbios-compatible keystroke counter with  op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 screen  display  and  disk  file logging.  Great productiv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l.  Uses about 10K of memory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TL 2.2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3.0   - File move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TL 2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collection  of small utilities covering batch file, diagnostic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analysis, file, video, and other  areas,  includ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FIX, DOSV, DTR, EL, EMS, KALL, LF, PAUZ, PF, PORT, RING, R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,  SS, STR, and TSTF.  Includes a number of very useful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programs, such as  AL(alarm)  and  PORT(analyser).  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tter version of ST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UTL 2.1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[port baud LOCAL BUL NO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ere used at all,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The number of the communications port to be mad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is  capable  of  identifying  ports  1-4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specification of IRQ lin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   The  baud  rate at which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mentioned, HOST  defaults  to  9600.   Vali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are 300, 1200, 2400, 9600,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19200  is  selected,  HOST will assume the 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obotics Courier HST or Dual Standard,  and 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B1  &amp;N8  to  the  modem to fix the modem to the D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ort),  unless  the  user  overrid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new value of FIXED in the HOST.CFG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   In  such  case, remote must call at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uch conditions, the modem/DTE link wi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k baud.  Caveat: HOST's default response to  a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aud setting assumes that the default NRAM1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 either  &amp;M4  or  &amp;M5.   USR fixed bau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operation at least at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9600  or  below,  HOST sends &amp;B0, &amp;M4, and &amp;N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so that it will follow the caller's connect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user overrides the NRAM settings in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  does  not,  in  its  default  configuration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the modem's NRAM, but resets  modem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previous states on exit.  As a resul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 to  reconfigure  your  dialling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out, after using HOST - unless you add &amp;W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NRAM1 or NRA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A commandline keyword which specifies that HOS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without communicating with the modem at all,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llu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ay  see how HOST works for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just 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 may also be run by the Sysop in  local  m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the  Esc  key after HOST is in WAITING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  However,   this   mode   does   involve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,  enabling  the Sysop to tell whet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      A  commandline  keyword which specifies that the H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o be displayed as  a  bulletin  for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e or she reaches the Main Menu.  Useful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Sysop anticipates a particular caller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some instructions which might be need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ILTER A commandline keyword which turns off 7-bit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has  no  way of determining the maximum speed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voke HOST's default of 9600 baud on a modem who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 than 9600, the program will appear to  function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someone calls to make a connection - and then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with the message on the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FAILU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has a maximum speed lower than 9600,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esired speed at which to initialise that mod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command  line.   And that speed must not be in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ting of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COM1 at 9600 baud, No parity, 8 bits, 1  stop  b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function  so  as  to enable callers to connec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s 9600 baud, and PROVIDED the modem is 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ler  will not see HOST.MSG before the Main Menu, since 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mentioned.  Filtering is  activated  for  callers  at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or below, since NOFIL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2400' opens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3 300' opens COM3 at 300 baud, if COM3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ST 1200 2' opens COM2 at 1200 baud, if COM2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beginning with version 2.4, the order  of  entri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rote  this  program chiefly as a very small BBS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particularly for situations in which  someone  want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me, but doesn't want to go the roundabout route of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n a large BBS for subsequent download.  This  procedu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  - such as whether I and my party are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and whether that facility offers privat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roblem with most host programs in occasional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 require  the  user  to  refresh  his  memory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m.  This is often  a  colossal  waste  of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actical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is disk space.  Keeping  a  fully  configure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on  one's  hard drive can mean wasting 2 or 3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more.   This  is  inappropriate  for  softwar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used onl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, PCBoard, Wildcat, and other programs have long be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rge host" category; and so they just don't fil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host,  now  known  as  Maxihost,  was 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 use, but has long since developed into a  h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o large variety, intended for 24 h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a  number  of  other small hosts, such as Tiny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xHost, which aim at the needs of the occas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ven these programs are large compared to HOS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user to check through the configuration  about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user names, passwords, security level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is  stuff  is  liable to be inappropriate and forgott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e software is used on the next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ost of the top dialling  programs,  such  as 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,  PROCOMM, and QMODEM, provide a script langu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write his own host.  However, the  disadvant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 is  that  it is generally unsuitable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learn scrip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ontrast to all these programs, HOST can be ru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wner of a low speed Hayes-compatible modem, or a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obotics Courier HST or Dual Standard, with assurance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first  ring, unless the user specifies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ringback mode (see below about HOS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 must  know  which  port your modem is connected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peed.  If different from HOST's defaults, use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pply.  Do NOT enter a baud rate o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the maximum rating of your installed modem.  Se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don't want to specify your  file  transfer 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CFG,  HOST will assume that it is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.  Files visible to the caller must  be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or  archive attribute status.  Files which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, or system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vailable,  HOST  uses  four files which should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: HOST.CFG, HOST.LOG, HOST.MSG, and  HOST.X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f  these files is an ASCII text file, intelligi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 or  wordprocessor.   The  LOG  and  MSG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d by HOST, and require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run HOST 'right out of the  box', n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eed be bothered with.  HOST has its own default 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 and  the HOST.CFG and HOST.XFR files are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user  wishes  to  vary  HOST's  operation 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OST.CFG file will probably be most importa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cret code name, which gives you alone Sysop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 and the Inspect callers-log function.  Se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t up a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a  CFG  file is not specified, HOST will assum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security, and no one will get access to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XFR file is needed only where the user wishes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different  list of protocols for file transfer purpos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bout the HOST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does not have any internal protocols for file trans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 for granted, where HOST.XFR does not exist,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registered  copy  of  Chuck  Forsberg's  DSZ.COM,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 in  the  DOS  path.  The four default protoc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presents as choices all assume access to DSZ.  HOST 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to  DSZ  and  automatically  sets  up  the DSZ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to the user's selected  option,  and  DSZ's 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does not involve setting up specia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DSZ.COM or DSZ.EXE is not found in the DOS p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ST's local directory), HOST simply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pparent effect to a caller.  However, at the host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ssage  'Bad command or filename' will be display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ST  does not check caller names against a user list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Sysop has the same security  level.   Since 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only  to  be  run occasionally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list.  However, HOST does write out caller names  to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lled  HOST.LOG.   The dates and tim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given  by  the  caller  should  generally  be  more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for occas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,  HOST's monitoring function will write to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s of the caller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 can run HOST IMMEDIATELY at the roo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IGURATION AT ALL, and, if the files  needed  fo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re, your caller should be able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 -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a very simple structure.  It is based on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keywords:  SYSOP,  LOGON,  REDIR,  DELAY, LIMIT, RBACK,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, NRAM1, NRAM2, MINIT, and FIXED.   The  spac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associate  each  keyword  with  its intended val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read as strings, so don't use  quotes.  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se variables are defined in HOST.CFG is immaterial;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e out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- Your secret name, as the Sysop (no length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no Sysop  name,  and  so  no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e.   If SYSOP is defined in HOST.CF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logging on with  this  nam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the shell and user 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        - This is the message your  caller  will  se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establishing connect with HOS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to print a logon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        - The name of the device used for  redirect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the  communications  port when the Syso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 use.  The default is  the  port  name  (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ort 1, COM2 for port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disadvantage   of   the   default   mod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rection  is  that  the  observer  of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cannot  see  what  is  happening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drops to DOS.  A number of altern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are available, which redirect data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mmunications  port  and  the  local 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, such as IBMAUX and GATEWAY.  To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 they  must  be properl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.SYS file at the host installation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er case, the device names are AUX1 or AUX2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latter  GATE1  or  GATE2.  The devic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corresponds to REDIR, not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hich puts the device driver into RAM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 some  other  device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 redirection  but  don't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name  which  it  creates,  you  can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 to  list  all  the active devi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  computer.    For   example,  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IFEST  will  do  this  job; there ar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programs which do it also,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MEM program of Kokkonen's TSR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tion: When using a video  device  driv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ANSI.SYS  - such as NANSI.SYS or NN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use  the  highest  speed  options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where available, as use of the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 option  may  also  have  th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ting  the  scope  of  video  redirection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ing  the  bidirectional 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to work  as  intended.   The  GATEWAY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  works  best,  in  my  view, with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f the fast video driver gener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TH         - The  drive-directory  where  file  transfer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   If  not mentioned, this vari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\' -  that  is,  the  root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- The  delay  time,  in   seconds,   between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.  In command  mode  (when  no 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),   instructions  sent  to  the  mod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responses from the modem. 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ent too  quickly,  they  won't  be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some  of  them  may  occur d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.  The default of HOST  is  1  seco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generally be adequate to preven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ffect on USR Couriers.  However, you ma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 necessary  to  set  the  DELAY at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        - A  non-Sysop  caller's  session  time limit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bes no time limit for any person  who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 with the Sysop's secret name (see abov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allers have a time limit assigned b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's default is 20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ACK         - The number of seconds the host should wa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ycling  to  receive  the  caller's  sec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.  If this  number  is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mode is automatically assum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 does  not  make  any  use  of hardwa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 technology,   but,   instead, 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back processing entirely from within HO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sult, the user may define any kind of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 he  wishes,  with ringback wait (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al between the  caller's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)  set  anywhere between 10 and 3276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ually, the  appropriate  setting  should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st  10  seconds.   The  standard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ring cycle is about 6 seconds;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seconds are necessary to distingu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 ring  cycle  from  merely the nex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 RBACK  is  omitted or is non-positive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ctivates ring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        - The number of rings which must occur  befor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ke connect with a caller.  Again, 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 make use of modem technology here bu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ng problem entirel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RINGS is omitted or  set  to  0,  H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mpt a connect on detection of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first ring (i.e.  answer on "zero r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1,  NRAM2,  MINIT,  and   FIXED   are   modem 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You  may see illustrations of these string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summarised  below  the  initial  help screen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itialisation string MUST begin with the Hayes "A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se  initialisation strings have default value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But each may be varied by the user as experiment 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supplying  the  relevant  variable and associate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s the only initialisation variable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ther  three:  The  purpose of FIXED i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ttings when 19200 is used on the  HOST  command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here  is  to set up a USR Courier HST or Dual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xed baud calls at 19200, so as to achieve through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 baud.   The  supplied defaults should do this; but, i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ng is necessary, the  default  value  of  FIXED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user's own overri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D334RTM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SAM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 G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Sysop's secret name  for  logon  purpos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334RTM_2,  the  logon  message  will  be  SAM'S PLACE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lay is set at 2 seconds, non-Sysop callers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ximum  of  30 minutes online, and the Sysop is using GATE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mmunications driver when he calls his own system  and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OS  (because, say, he knows a friend is watching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a program like HOST is that  the  user  can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EXE  and HOST.DOC in his pathed \UTIL directory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where.  For example, on some other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y  wish  to  keep  a  small subdirectory called \JOH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, say, John Somebody, who prefers  to  ca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baud.   The  directory  would  contain  a 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specifies  the  loading  of  HOST  with  the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so  that  John  can  get  14.4k  speed  downlo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all the control files will be written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atch file is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 other  small  directories could be set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and  human memory saving advantage here is l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s, and other small directories might  occupy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0k.  And very few details need be attended to, so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ING - HOST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ST.XFR exists in the local directory and  is  in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HOST will use it to replace the default protocol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list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file is as follows, beginning at  column  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 letter:Menu line:Download syntax:Uploa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uses the colon (:) as a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the   strings  used  for  download  and  upload  synta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 (*) is used to show where in the string HOST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ject the pathed filename of the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HOST's defaults for COM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&lt;X&gt; Xmodem Checksum   :DSZ port 1 handshake both sx *:DSZ port 1 handshake both 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C&gt; Xmodem CRC        :DSZ port 1 handshake both sc *:DSZ port 1 handshake both r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:&lt;Y&gt; Ymodem (Xmodem-1k):DSZ port 1 handshake both sx -k *:DSZ port 1 handshake both rx -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:&lt;Z&gt; Zmodem            :DSZ port 1 handshake both sz *:DSZ port 1 handshake both r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OST.XFR does NOT  exist,  HOST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umber to use for the port.  Where HOST.XFR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tocol  syntax  requires the use of por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the user must  supply  that  information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hat authors of file transfer protoc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 different   keywords   and  syntaxes  for  indicating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thus making it impractical  for  HOST  to 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carefully  the use of ':' in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it is that a minimum of four  separable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re required to specify a file transfer protoc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program:  The  command  letter  to  use  when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 the  text to appear in the menu for that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rotocol syntax, and the upload protoco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,  for  a  host installation, the download synt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syntax, not a RECEIV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lso  the  use of the * character in each protoc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SZ, the position of the filename is last on each 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ther protocols may, or may not, use  this  convention.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looks  for that asterisk and split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ch  a way as to inject the filename where the us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embling the commandline in the appropri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is impossible unless the * character is p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place  for EACH protocol string.  HOST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position,  unless  HOST.XFR  does  NOT exist in the l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ice in the DSZ examples above, that al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LOWER CASE.  Forsberg requires lower case u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tocol  authors  are  likely  to  be  indiffer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/lower  case  issue.   HOST  picks  up  this 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s i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s currently configured to permit  the  user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of  20  protocols.   The only reason for this lim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allers to select a protocol from a list viewed 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ne  screen  of  information,  using  25-line video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mand for extending this limit,  I  will  provide  it;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 doubt  anyone  would  want  to  use HOST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s of protoco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reasons why a person running a BB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general caller access to  DOS  through  a  shell 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(1) Any caller could do great damage to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 or her computer, and (2) callers who are not knowledg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hells in communications environments could easi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operation of the BBS by doing something that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rom  exiting  out of DOS level.  A few note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second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Normally,  when  BBS operators arrange for the us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, they do it by having the BBS program specif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execute the functions intended, and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some kind of watchdog utility  whi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 computer  to  reboot  in  the  event of a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reason  for  the  watchdog  utility  is  th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 is  lost,  the  caller  will be deni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processing.  If no program is resid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utomatically restore the BBS, it will simply h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other  user will be able to log on, 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mputer is fix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bitrary shell function for Sysops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utility; so if you call your own host and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make a simple mistake and cause  your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  - unless you MANUALLY call a watchdog utilit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are  at  DOS  level.   Watchdog  utilities  do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work  equally well on all types of computer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sk of hang when drop to DOS  occurs  is  still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 eve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ertain keys, such as the backspace key, and  perhap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keys, may cause infinite loops to develop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 use  any  keys  at DOS level, excep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of the alphabet, and the ENTER key.  Any 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is  rule  could  cause  your host computer to 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are at DOS level with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ust  use  DOS  while  online,  use  it  throug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 program  whose video i/o is redirec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, and which itself has internal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   (DON'T  use  programs  which  write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in a communications sh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access  to  DOS  in  a  communications  s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tly for techies only!  But, it is made availab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efly   for   the   benefit  of  knowledgeable 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grams who would lik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at free memory  space  (generally,  more  than 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HOST mak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hen run on error-correcting modems like the lin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ics Couriers, noise is rarely a serious problem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s when a BBS is run  in  non-error  correcting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line noise is liable to cause communications to break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riously interrupted.  HOST limits this problem  by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trings  transmitted  through  the  echo function of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NOFILTER commandlin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filter passes only those characters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less than 127 at speeds lower than 9600  baud. 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 or  above, HOST assumes the modem is of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, and so does no filtering.  This filtering proc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echoing to remote at opportunities for  user  input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n  chat,  or  in message entry.  It follows th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s active, HOST does  not  permit  remote  uplo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message  to  the  Enter  Note function.  7-bi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pplies to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 is  not  active  at  all, where NOFILTER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supports error detection, much of which is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ing  (such  as  error  handling  when  the  CT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),  and  is  of  no  interest  to  the  user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rrors have diagnostic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em not connected to port or modem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when the modem status register has a valu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or when the ring and  carrier  bits  of  that  regis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if your modem is otherwise  operationa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not  get past this message.  HOST 2.2 will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R value on your screen at run time.  I have tested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different kinds of modems with successful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condition, but admit that  I  don't  have 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condition is an attempt to deal with a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unications programs simply ignore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imply hang the computer, if the modem is not conn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lectrically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lleg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baud rate not supported by  HOST,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ccur,  returning  you  to DOS.  HOST will inform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ng port, wrong baud, or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 occurs if HOST encounters any error whi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s port.  For example, if you select  2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line   for   the  port,  and  your  machine  only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card that supports COM1, this error  will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may also occur if you have a hardware problem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communications  card  needs  to  be  rese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herboard,  or  perhaps you should do a cold boot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bit somewhere  in  RAM.   Try  rebooting  if 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   If  that doesn't work, open up your machine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and try reseating your communications card.  Of cour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you're using the right port and baud  on  the 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machine is afterwards TURNED ON and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ll  this  fails  to  make  HOST  get past this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have an electrically defective communic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NG SPACE CORRUPT; Please call back in about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rror  may  occur  when  HOST's  string  pool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HOST  automatically  puts  the  phone  line  off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the communications port, and exits to DOS with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, when this circumstance occurs. 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rely to start HOST again from DOS, and thi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y making direct use of HOST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HOST  allocates far more string space (16K) tha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4K), the user may never see this error  occur.   Bu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 is used as a 24-hour BBS, the activating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t into account, in order to avoid losing the host on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s.    For  example,  the  following  state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batch file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ase  HOST's  commandline  indicates  t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2, and that the modem supports speeds  up  to  9600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f the baud rate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AND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ports inter-session processing on the local screen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ere any documented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problem that may develop, but for which HOST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handler,  occurs  when  a caller logs off but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his carrier - thus forcing him to drop carrier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This fault is due to the fact that the switch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OST  is  using  are  set to force the DTR line high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ops the caller's carrier by dropping the local DTR li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odem does not respond to this command,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online.   The  caller  will  see  evide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,  by  noting  that  his  line was not dropped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, and that he sees on his screen the message t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line offhook (it won't really be offhook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 that  message).   As  a  result,  he'll  have  to  dro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arri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 do NOT operate HOST on a modem configured to forc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t all times.  The 'force DTR high' switch should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offer any criticisms or  suggestion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; I can be reached at Compuserve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ards,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