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�     �� ��     �� ������ ��   �� ������ ������ ������ ������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 �� ���    �� ��  �� ��   �� ������  ����    ���  ��  ��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   �� ����   �� ��  �� ��   �� ��  ��   ��     ��   ��  ��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   �� �� ��  �� ��  �� ��   �� ��  ��   ��     ��   ��  ��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�� ��  �  �� ��  �� ��   �� ������   ��     ��   ��  ��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�  �� ��  �� �� ��  �� ��� ��� ������   ��     ��   ��  ��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�� �� ��   � �� ��  ��  �� ��  ��  ��   ��     ��   ��  ��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   ���� ��   ���� ��  ��  �����  ��  ��   ��    ���   ��  ��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  ��� ��    ��� ������    �    ��  ��   ��   ������ ������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ox 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info on newest features, always read history.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legard 2.5i docs for in dep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discriptions of all new features not covered in the TG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] Complete listing of all sections in this update-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] Installation - How to install Innovation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] Global Commands - New commands at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] Menu Commands - New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] MCI Codes - New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] Sysop Commands - List of new sysop-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] Optional Files - Complete list of all Innovation ANS/40C/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] Confrences - Info about conf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] Support - List of Innovation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] Coming Soon - Options planed for Innovation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We especially recomend you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ll of the files you found in this ZIP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on having be the main BBS directory. Then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PAK.ZIP to that directory, too. Then run SETUP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new BBS's and convert old BBS's or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|' At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ers to see information about your copy of Inno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register info and other garb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has the show menu commands, which was once '=',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t least a co-sysop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nu commands that have been added to Inno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E' : Conf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C' : User Select Conf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O' : Add a rumor to rum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S' : Show all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D' : Delet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I' : Pause the screen (for linking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J' : Delay user for about 5 seconds (nice for 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K' : Make a bunch of beeps on the USER'S S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L' : Clear user &amp; sysop's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W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CI Cod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 : Show current confrence tag (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 : Show current conf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EW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hanges to the WFC menu or configuration system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'P' at WFC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acks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'J' at main system config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new strings and BBS variables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'K' at main system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confrenc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ore sysop functions, such as rumor deleto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nu commands(see above) that can be added to the sysop menu,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aste to add to the WFC menu, since they are not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listing and a discription of optional .ANS / .MSG / .40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hown by the BBS. If not found, the BB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ATCHUL0'  Batch upload - no files in batch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TCHUL'   Batch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TRES'   Resume protoc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TBUL'   Batch upload protoc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TBDL'   Batch download protoc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TSUL'   Normal u/l protocol listing, non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TSDL'   Normal d/l protocol listing, non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QFILE'   Shown when file is a reque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LHOURS'   Explains why user cant download - bad d/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FUNC'   Sysop side only - all INNOVATION  online fuction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FCMENU0'  Shown when CTRL-BREAK hit at WFC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FCMENU'   The WFC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VENT'+X  Shown when event (X) is about to happen, then hangs u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MEDOUT'  Shown when user hasnt hit a key in xxx amount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TEM'    System's information - shown at newuser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USER'   Shown before newuser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EWUSR'  Shown when system wont accept anymor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GINFO'   Shown when changing info at newuser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APP'    Shown before user writes his newuser application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IMUM'   Shown when all possible user accounts are filled (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TINIT'  Shown when cha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TEND'   Shown when cha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SHUTL'  Shown before the shuttle menu,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300'     No 300 bau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300H'    Bad 300 bau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LCOME'   BBS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2MANYCAL'  When user has made too man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DYS'+S    Birthday occured since last logon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DAY'+S    Birthday is today f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GBAR'    Message bar for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HELP'    Message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LOR'     Innovation color listing in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IDOS'   Minidos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AWAY'    Shown when too many chat attempt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NGUP'+S  Hangup messages &lt;sysop hits macro, file shown, han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LEFT'   Shown when user has no time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OPIN'   Sysop is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OPOUT'  Sysop is OU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ONF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ences are a new feature to Innovation. They add more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nd help you keep certiain areas away from certa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ences are used like flags or gender or any other acs sett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ile base in confrence A, make the ACS "CA" or "S50ca" for s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enc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confrences, use the sysop confrence editor.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rence editor is the acs required to get into that one conf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confrences, the user uses the command 'J'oin, and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ences, as long as he has acs to them. Make sure the first conf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EVERYONE, since everyone starts in that confrence. Make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thing like S1 or 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all area's of the BBS that don't have a confrence requir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l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NOT to do: Make the MAIN menu have a confrence requirem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ould crash if the user cant get into the startout menu.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veryone has acs to the confrence join command, in case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in one, 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support for INNOVATION BBS! Just call on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s and contact CHUCK or the sysop. The following i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novation ALPHA/BETA test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  Number        Type    State   Baud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BBS                 312-327-1605  ALPHA   IL      2400  Psychotic Sm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n Beaters Annymous  708-251-5094  BETA    IL      9600  Gweedo Sanc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to these boards, if possib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OM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voting, File base config, Multi node, ANSI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'Taglines' for all users in message posts, FAT fil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1992 Innovation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