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MEN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stalling KBBS on your system, you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ON RESEARCH MAKES NO WARRANTY OF ANY KIND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LIABILITY - In no event shall Anderson Resear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special, indirect, consequent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for loss of profits, loss of informa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will, or other pecuniary loss) whether based in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t, negligence, strict liability, or otherwis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on Research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propritetary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by copyright.  No part of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copied, reprinted, or translated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Anders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n this document, and all included documen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arly release version of KBBSMENU tha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BBS vZ.21.  Please test and report bugs ASAP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MENU is a separate utility now included with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releases that allows sysops to effortlessly ad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menu support to their existing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oes not draw menus-- you will st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SI draw package to produce the color ANSI menu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was a quickly-written-by-demand program, so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the job, future releases will hav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re capabilities (such as mous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KBBSMENU.EXE into your KBBS directory...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KBBSEXEC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LIN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way KBBS displays menu files,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SI menu screen of 23 lines in length.  This limi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away with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creens are saved in an optimized form for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 systems.  Once you have added highlight bars to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n't be able to modify the screen with your ANSI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 KBBSMENU saves the original .ANS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ORIGINAL under your TEX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Y 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part, it's pretty self explanator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are an example of how to add highlight bars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sure MAINMENU.ANS is in your TEXT path. 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BSMENU looks for all .ANS files, although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another location.  (This will be enhanc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 KBBSMENU at the prompt.  A list of .AN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.  Select MAINMENU.ANS.  KBBSMEN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cree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 previously added highlight bars to this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 picklist will list those highlight bar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display "No highlight bars defined in this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O ADD A HIGHLIGHT BAR, press INSERT.  The pick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, and a highlighted block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hand corner of the screen.  The following ke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position and modify th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          Move the bar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           Re-size th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DOWN             Change the foreground color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DOWN        Change the background color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              Accept the bar in it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 editing the attributes for that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is point you must choose a "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 for the bar, and the Hot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r activates when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BBS menu online. See "Ab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              Abort-- return to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O DELETE A HIGHLIGHT BAR, press DELETE on the ba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.  KBBSMENU will prompt you before deleting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O EDIT AN EXISTING BAR, press ENTER on the ba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  At this point you may change the position/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similar to #4 above, then you may edit the attribu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O SAVE/EXIT, press ESCAPE or F10. 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wish to save the screen or ab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You can now define the ANSI display menu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or MENU() commands and KBBS will activate highlight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GRI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allows you to choose the "grid" position for each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complete control of where the highlight bar mo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are pressed.  Examine the following grid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&lt;-- left and right move this way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nd down mov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ere the highlight bar is on the ANSI displa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is assigned a "Grid" position.  This tells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lationship each bar is to the rest. 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will always switch to highlight bars along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and the up and down arrows will alway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s along the rows.  They don't have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positions next to each other-- if you have a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defined as Row 1 Col 1, another as Row 1 Col 3, wit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Row 1 Col 2, a right arrow pres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from 1:1 to 1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ment and report bugs in the ARI_KBBS confer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h Anderson at 1:312/10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8:7101/1 (AR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.anderson@mtnsw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.anderson#ARI@hd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egalopol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1-489-7910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1-489-1947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1-489-1946  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