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Using the ADOP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select to adopt files from the file cabinet/drawer system you have two options, manual adoption and adopt from a control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select the ADOPT button the first screen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8386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3865" cy="120650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YES button if you want to use a control file or the NO button if you want manual ad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FF"/>
          <w:sz w:val="28"/>
          <w:szCs w:val="28"/>
        </w:rPr>
        <w:t>MANUAL Ad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857750" cy="124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0" cy="124523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ual adoption scans the file path directory for files not listed in the BBSes file list. If one is found you'll get this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149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87345" cy="149669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you do is type in the description you want to go with this file then click on OK. If you click on OK without entering a description, the file will be skipped, i.e. not be adop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ing on the STOP button aborts the entire adoption process. Files already adopted will still be adop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FF"/>
          <w:sz w:val="28"/>
          <w:szCs w:val="28"/>
        </w:rPr>
        <w:t>Adopt From A Control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71950" cy="280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1950" cy="280098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This is the first screen you'll see when you select to adopt from a control file. Use this file browse box to select the control file containing the file names and descri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ve selected the control file you'll get the following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982845" cy="224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82845" cy="224028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gram will read the FIRST line of the control file and display it in the edit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I can adopt from a text file there are two things I need to know. The first is the offset to the filename and the second is the offset to the start of the description. By letting you provide ME with that information, I can adopt from nearly any type of tex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the offset you'll need to COUNT the number of characters. To make that easier, you can click on the EDIT box containing  the sample text from the control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sample above, WINSOCK.INI is the file name and the filename offset would be 1 and the offset of the description is 20. Once you've typed in 1 and 20 in the correct boxes you'll get a box that looks something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52090"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52090" cy="12166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box SHOULD display the filename and the first word of the description. Notice that [WINSOCK.INI] and [File] contain NO spaces. If there are spaces, you've counted wrong and should click on NO and tr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everything looks OK then click on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24780" cy="297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24780" cy="297434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This is what the next  screen will look like and where the files are actually adopted into your file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end of the adoption process you'll get a status box telling you exactly how many files were added to the file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