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C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WC is short for Virtual Windows Client --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software program written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that your callers (and soon, telnet'ers)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your Virtual Advanced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WC can do some pretty awesom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pen up to two standard GUI window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lace Command Buttons, Option Boxes, Check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other GUI elements o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lexible, efficient screen des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mpatible with Windows-Standard .BMP, .ICO and .WAV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ynamically transmit .BMP pictures for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AV sounds files for immediate play, and/or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me files already on the call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ilt-In ANSI terminal window for handling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i color with "door g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related to using VWC to access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VWC.DOC that comes with the VWC arch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describes the VWC command set and give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with the basic Virtual Advance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wo kinds of *.VWC files; during INSTALL.EX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copied to your Text Directo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are the MENU/LOGIN files such as MAIN.VWC, LOGIN.V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 The second kind are the R###.VW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replacements for exter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kind, the menus, typically draw o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or scene, and then wait for the user to make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put -- clicking the mouse or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kind, the replacements, are mostl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s, though some are complete scen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important rules when creating VW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first line should always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ach line thereafter must begin with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or it will be interpre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arameters on the command line, if any,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 and from each other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all GUI windows currently ope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ANSI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#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WindowState of the ANSI termin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value of &lt;sta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&gt; = 0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&gt; = 1 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&gt; = 2 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es the ANSI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hides the ANSI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 &lt;color 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ack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&lt;color tab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lack    4 red        8 grey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lue     5 magenta    9 light blue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green    6 brown     10 light green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yan     7 white     11 light cyan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 &lt;RGB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ack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&lt;RGB color&gt;. &lt;RGB color&gt; numbers are for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H00xxyy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, yy, and zz are hexadecimal (00 to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defining the levels of Red (xx), Green (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ue (zz).  The \A command gives fin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color usage than 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&lt;x1&gt; &lt;y1&gt; &lt;x2&gt;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a box on the current GUI window using &lt;x1&gt;,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x2&gt;, &lt;y2&gt; as coordinates of the upper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-right corners, respectively.  The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urrently selected color (\c or \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boxes per window: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&lt;x1&gt; &lt;y1&gt; &lt;x2&gt;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\b, but the box is drawn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filled-in boxes per window: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 &lt;color 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e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&lt;color tab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lack    4 red        8 grey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lue     5 magenta    9 light blue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green    6 brown     10 light green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yan     7 white     11 light cyan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 &lt;RGB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e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&lt;RGB color&gt;. &lt;RGB color&gt; numbers are for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H00xxyy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, yy, and zz are hexadecimal (00 to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defining the levels of Red (xx), Green (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ue (zz).  The \A command gives fin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color usage than 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&lt;text&gt; on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urrent cursor position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cursor position of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&lt;left&gt; &lt;top&gt;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s a text list-box in the current GUI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ft&gt; and &lt;top&gt; specify the location of the list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the top left corner of the window. 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height&gt; specify the size of the list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list-boxes per window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&lt;item 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a text item to the list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tem per list-box: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&lt;left&gt; &lt;top&gt; &lt;width&gt; &lt;height&gt; &lt;reserved&gt; &lt;default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s up a text input box.  &lt;left&gt; and &lt;top&gt;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, &lt;width&gt; and &lt;height&gt; the size.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0.  &lt;default input&gt; (option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put into the text box for the user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 to accept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 &lt;x1&gt; &lt;y1&gt; &lt;x2&gt;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a line using the current foreground col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1&gt;, &lt;y1&gt; to &lt;x2&gt;, &lt;y2&gt; on the current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lines per window: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 &lt;x&gt; &lt;y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a circle using the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enter of the circle at coordinates &lt;x&gt;,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th the given &lt;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ircles per window: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 &lt;left&gt; &lt;top&gt; &lt;width&gt; &lt;height&gt; &lt;closewindow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command button on the current GUI window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&lt;left&gt;, &lt;top&gt; relative to the window,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iven &lt;width&gt; and &lt;height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losewindow&gt; is 1 if you want activation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utomatically close the window, 0 otherw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from the BBS perspective as it simplifi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return&gt; is the text you want VWC to send back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default VWC menus set VW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WHO" when someone clicks the "Who's Onlin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BS, clicking on a command butt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hen as a non-VWC caller type comman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Text Caption to be used for this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ton should have been set previously with the \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buttons per window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most recently created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 &lt;left&gt; &lt;top&gt; &lt;visible&gt; &lt;autosize&gt; &lt;filename&gt; &lt;closewindow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picture-box on the current GUI window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isplays Bitmap (BMP) pictures and Icon (ICO)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aller's hard drive.  \p is also used to call u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ve been package the ICONLIB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left&gt; and &lt;top&gt; are coordinates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isible&gt; specifies whether the picture should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upon loading from disk.  Current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utosize&gt; specifies whether windows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the picture-box to fit the graphic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name&gt; specifies the file to load.  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 extension, then ICONLIB.DAT is sear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is .ICO, then the pictu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con file.  If the extension is .BMP, t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aded as a bitmapp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osewindow&gt; and &lt;return&gt; are optional;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picture or icon a click-able comman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and usage as exactly the same as for the 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button command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pictures per window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most recently created pictur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a WAV file, using the desired &lt;options&gt;.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pecify a WAV file on the hard drive (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WAV extension).  &lt;option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Synchronous:   Processing Held Up Until Sou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Asynchronous:  Processing Continues While Sound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 will stop when the entire WAV fi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the playing of the WAV file, even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played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&lt;ca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Caption Text to be used for next GUI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opened with the \w command, or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be created with the \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 &lt;milliseconds&gt;. 1000 milliseconds =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 &lt;left&gt; &lt;top&gt; &lt;width&gt; &lt;height&gt; &lt;vis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GUI window using the parameters given.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top&gt; are relative to the whole screen, and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&lt;width&gt; control th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visible&gt; specifies whether the window should be mad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upon its creation, and currently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Text Caption to be used for this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should have been set previously with the \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GUI windows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s the most recently opened GUI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&lt;filename&gt; &lt;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ally plays WAV files.  If &lt;overwrite&gt;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user's hard drive is check for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it is immediately 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not found, then VWC will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modem, and then immediately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overwrite&gt; is 1, then same-name copi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user's hard drive are ignored, an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eived with Ymodem, and then immediate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 must have a .WAV or .WA$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&lt;overwrite&gt;=1 should only be used when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update an older version of the sam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bsolutely want to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transmitted every time. Use &lt;overwrite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&lt;filename&gt; &lt;left&gt; &lt;top&gt; &lt;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ally loads and displays BMP files.  If &lt;overwrite&gt;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user's hard drive is check for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it is immediately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not found, then VWC will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modem, and then immediately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overwrite&gt; is 1, then same-name copi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user's hard drive are ignored, an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eived with Ymodem, and then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 must have a .BMP or .BM$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&lt;overwrite&gt;=1 should only be used when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update an older version of the sam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bsolutely want to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transmitted every time. Use &lt;overwrite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VWC to automatically enter YMODEM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ceive one or more files -- typically BMP, IC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command can be used ONLY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VWC to automatically enter YMODEM-G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ceive one or more files -- typically BMP, IC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command can be used ONLY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z &lt;RGB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e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&lt;RGB color&gt;. &lt;RGB color&gt; numbers are for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H00xxyy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, yy, and zz are hexadecimal (00 to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defining the levels of Red (xx), Green (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ue (zz).  The \A command gives fin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color usage than 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Z &lt;RGB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ackground color of the currently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&lt;RGB color&gt;. &lt;RGB color&gt; numbers are for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H00xxyy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, yy, and zz are hexadecimal (00 to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defining the levels of Red (xx), Green (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ue (zz).  The \A command gives fin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color usage than 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VW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irtual Advanced package comes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dy-to-use VWC files.  You may modif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them as-is.  Please feel free to examin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 them to the informa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ING VWC WI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lot that can be done with "static"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s has been previously describe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irtual Advacned script languag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VWC, there lies tru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, you'll need a way to detect from with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WC is being used by the remote caller.  !2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ipt variable that gives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umber between 0 a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ANSI-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R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V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ipt code fragments demonstrat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(') have been put i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ample showing how to bran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rt of the script if VWC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val !23=4 goto vwc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cript code for non-VWC caller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c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de for VWC caller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ample showing how to skip over the entire script if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s not being used (ie..use for VWC-only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val !23&lt;4 goto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cript code for VWC caller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for some real examples of script code that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mmand VWC interactively, dynamically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ata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example shows how to display a BMP fi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tmap has not been pre-compressed by PAK.EXE. 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LOGO.BMP is assumed to reside in the Virtual Advanced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waiting for occassions where it need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LOGO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0 0 8000 600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0 0 1200 400 1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LOGO.BMP 0 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LOGO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above example, the &lt;overwrite&gt;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meaning that the file will need to be trans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to the remote caller if the file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the caller's system.  Here is the s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&lt;-- Required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LOGO.BMP"                          &lt;-- Set Text Caption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80 2000 8000 6000 1"               &lt;-- Open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Close"                            &lt;-- Set Text Caption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0 0 1200 400 1 ^M"                 &lt;-- Creat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LOGO.BMP 0 0 0"                    &lt;-- VWC Download/Displa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LOGO.BMP"   &lt;-- Prepare Command Lin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                                  &lt;-- Start VXY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                                  &lt;-- Dela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&lt;-- Wait Click On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all of these examples, the window size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, captions, etc can be altered to suit your nee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your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example shows how to display a BMP fi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tmap has been pre-compressed by PAK.EXE. 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BIRTHDAY.BM$ is assumed to reside in the Virtual Advanced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waiting for occassions where it need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BIRTHDAY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80 200 12000 800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0 0 1200 400 1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BIRTHDAY.BMP 0 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BIRTHDAY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above example, the &lt;overwrite&gt;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meaning that the file will need to be trans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to the remote caller if the file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the caller's system.  If you wan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ny previous older vers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BIRTHDAY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80 200 12000 800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0 0 1200 400 1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BIRTHDAY.BMP 0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BIRTHDAY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illustrates how to make VW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V file on-the-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WELCOME.WA$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WELCOME.WA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wasn't required to open a window to play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 that the &lt;overwrite&gt; field is set to 0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ill only be retransmitted if necess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to update the file you would instea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WELCOME.WA$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WELCOME.WA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example is more complex than the previous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tails a complete script, using GUI window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s interactive menus, displaying the wea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BM$ picture) request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quir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$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menu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Weath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1600 1500 5540 415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High Te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100 2400 400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Low Te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600 2400 400 0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Extended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1100 2400 400 0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24hr Prec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1600 2400 400 0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Precip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2100 2400 400 0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S&amp;unshine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2600 2400 400 0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US &amp;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100 2400 400 0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Northern 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600 2400 400 0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Southern 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1100 2400 400 0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"\t National &amp;Satell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1600 2400 400 0 F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Eastern Satel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2100 2400 400 0 D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Western Satel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800 2600 2400 400 0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E&amp;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200 3100 5000 400 0 Q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 user input &amp; execut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Q"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1" goto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2" goto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3" goto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4" goto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5" goto p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6" goto s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A" goto r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B" goto rs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C" goto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D" go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E" goto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F" go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#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HT??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High Te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LT??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Low Te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?EWX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Extended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24hr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Past 24hr Precipi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p2us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Next 24hr Precipitation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snus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Sunshine 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_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rn?_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Northern 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_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rs?_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Southern 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rus_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US Ra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se0?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Eastern Satel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sw0?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Western Satel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="su0?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="National Satel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 files by filemask and deliver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", z, " [", n, " view(s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 0 0 9600 720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="f:\fs\weather\"%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,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al n=1 goto n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&amp;Next (",c," of ",n,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1600 0 1600 400 0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t E&amp;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m 0 0 1600 400 0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""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="copy f:\fs\weather\"%a%" demand.bm$ &gt;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DEMAND.bm$ 0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DEMAND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&gt;"N"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W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bove example specifies a number of .BM$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assumed to be already existing at f:\fs\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notice that the file is copied to DEMAND.BM$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; this is so that each successive DEMAND.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the previous, and the weather ma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ile up" on a user's system.  If you wa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ictures on the user's hard drive so that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it later, offline with a BMP viewer, we'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="copy f:\fs\weather\"%a%" demand.bm$ &gt;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DEMAND.bm$ 0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DEMAND.bm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="copy f:\fs\weather\"%a%" "%a%" &gt;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\X ",a," 0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"VXY " % !12 % " -YS "%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xample batch file showing how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format and then compress the BMP with 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, BMP FILES,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.EXE is a single-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.  It operates on a command 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 does not make any assumptions about filenam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make sure you include extensions.  PAK was mainly de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in conjunction with VWC, as it yield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atios with .BMPs and .WAVs -- two items that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ork with, although there are bound to b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for using PAK.EXE with VW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BMP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c filename.bmp filename.b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WAV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c filename.wav filename.w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$ on the end of the output filename.  When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this file as part of a \x or \X trans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call upon the VWC-inclu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K.EXE to decompress the .BM$ to .BMP and .WA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V before trying to make us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ype of accepted BMP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C are Standard BMP files, and another ty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BMP files (has nothing to do with PA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ource data you have is in a different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a shareware program to convert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ardard or compressed bitmaps.  From t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K.EXE to compress a standard or compress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further.  Ratios of 4:1 to 10:1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uch shareware program is called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from an actual batch fil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with Planet Connect to make the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VWC callers.  The batch file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vent. The weather map data file would co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ARC (even though it was ZIPed). 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as several PCX format graphic. Com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eck to see if new weather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z:\weather\weathmap.arc goto no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f so, copy it to a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z:\weather\weathmap.arc f:\fs\weathe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nd delete the copy from the Planet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z:\weather\weathmap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zip it to get the PCX files out (unzip is an OS2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 users instea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kunzip f:\fs\weather\weathmap.arc f:\fs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j f:\fs\weather\weathmap.arc -d f:\fs\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Convert the PCX files (about 200k) to compressed .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about 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 f:\fs\weather\*.pcx f:\fs\weather -o -w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lete th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fs\weather\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eck to see if any files need P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f:\fs\weather\*.bmp goto no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 a rename from .BMP to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f:\fs\weather\*.bmp *.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PAK each .BM file to .BM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i in (f:\fs\weather\*.bm) do pak c %%i %%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lete the .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fs\weather\*.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batch file executes, all unneed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leaned up, and what is leftover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ARC (so you can let non-VWC use down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ffline), and the .BM$ files which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nsmission to VWC as needed by a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 The resultant .BM$ files are in the 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k size range -- they transmit quickly,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ing that the original PCX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160k to 200k in size, that is an awe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verall data compression without any los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PAK.EXE to compress WAV files also.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reating WAV files, bear in mind that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, and/or use of stereo over mono will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ing on file size, and that not all sound car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