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Mast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check or US fund of $5 to Register Bulletin Mas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 to process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Name  : 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how I will be able to mail the cod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f out of united states simply put your mailing address - what i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velop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 or Province: 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Code: 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your registration code faster (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to you neverthless) (you may fill both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your BB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Bulletin Master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Carretto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West Inn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r, DE 199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