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100% of the user interaction is done through Text files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MNU. The .MNU files start with a referral line, then every other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elds, all in quotes, 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MNU File That Should Be Loaded When A Caller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itle -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in this field will be displayed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It should be descriptive of what the article is ab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cribe the next menu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pecial in that you don't have to copy all of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lace. It can display them from wherever you choose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I, for instance, keep all of my online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 of the game they're for. Every one of th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ORE.ANS and SCORE.ASC. Even though they are all in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 can use LIBRARY to display them using FIELD 2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descriptions. (The description doesn't have to be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 FIELD 2 should always end with a backslash (\).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is a sub-menu, field two should be blank...just tw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with NOTHING inbetween them. (Not even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IS WITH ARTICLE TITLE. The Title (Field 1) is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NAME of the option. If the option is a sub-men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have a maximum of eight characters, naming the next 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control to. If it is a Text, Ansi, or RIP file,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TEXT: This Can Be A Text File, ANSI, or RipScrip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ding Room Will Know How To Display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MENU: If The selection type is an "M", control is pass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or sub-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a sample menu may look:</w:t>
      </w:r>
    </w:p>
    <w:p>
      <w:pPr>
        <w:pStyle w:val="PreformattedText"/>
        <w:bidi w:val="0"/>
        <w:jc w:val="left"/>
        <w:rPr/>
      </w:pPr>
      <w:r>
        <w:rPr/>
        <w:t>MAIN</w:t>
      </w:r>
    </w:p>
    <w:p>
      <w:pPr>
        <w:pStyle w:val="PreformattedText"/>
        <w:bidi w:val="0"/>
        <w:jc w:val="left"/>
        <w:rPr/>
      </w:pPr>
      <w:r>
        <w:rPr/>
        <w:t>"Star Wars Manuscripts","","STARWARS","M"</w:t>
      </w:r>
    </w:p>
    <w:p>
      <w:pPr>
        <w:pStyle w:val="PreformattedText"/>
        <w:bidi w:val="0"/>
        <w:jc w:val="left"/>
        <w:rPr/>
      </w:pPr>
      <w:r>
        <w:rPr/>
        <w:t>" 81 New Fraternity Names","E:\1995\LISTS\","961102!.asc","T"</w:t>
      </w:r>
    </w:p>
    <w:p>
      <w:pPr>
        <w:pStyle w:val="PreformattedText"/>
        <w:bidi w:val="0"/>
        <w:jc w:val="left"/>
        <w:rPr/>
      </w:pPr>
      <w:r>
        <w:rPr/>
        <w:t>" 96 Signs Of Stress","E:\1995\LISTS\","961103!.asc",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>/ "Start-Up File (1 of 2)","C:\", "AUTOEXEC.BAT","T"</w:t>
      </w:r>
    </w:p>
    <w:p>
      <w:pPr>
        <w:pStyle w:val="PreformattedText"/>
        <w:bidi w:val="0"/>
        <w:jc w:val="left"/>
        <w:rPr/>
      </w:pPr>
      <w:r>
        <w:rPr/>
        <w:t>\ Displays a Text File Called AUTOEXEC.BAT in directory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"Tazmanian Devil","C:\SBBS\RIP\ART\","TAZ.RIP","T"</w:t>
      </w:r>
    </w:p>
    <w:p>
      <w:pPr>
        <w:pStyle w:val="PreformattedText"/>
        <w:bidi w:val="0"/>
        <w:jc w:val="left"/>
        <w:rPr/>
      </w:pPr>
      <w:r>
        <w:rPr/>
        <w:t>\ Displays the RIPScrip file TAZ.RIP, located in the directory i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 *IF* the caller has the ability to display RIPScri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caller's screen will fill with meaningless R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"DoorMania Score File","C:\SBBS\DOORS\MANIA\","SCORE.ANS","T"</w:t>
      </w:r>
    </w:p>
    <w:p>
      <w:pPr>
        <w:pStyle w:val="PreformattedText"/>
        <w:bidi w:val="0"/>
        <w:jc w:val="left"/>
        <w:rPr/>
      </w:pPr>
      <w:r>
        <w:rPr/>
        <w:t>\ Displays The ANSI file SCOR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"Recipes - Home Brewing","","HOMEBREW","M"</w:t>
      </w:r>
    </w:p>
    <w:p>
      <w:pPr>
        <w:pStyle w:val="PreformattedText"/>
        <w:bidi w:val="0"/>
        <w:jc w:val="left"/>
        <w:rPr/>
      </w:pPr>
      <w:r>
        <w:rPr/>
        <w:t>\ Loads a new menu named HOMEBREW.MNU into the Library with any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to that menu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