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 V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isc/RA  Pag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Randal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Info Syste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V.01 allows you to play your RISC/RA Page Text Files from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A (REMOTEACCESS MODE)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-B (RISC MODE)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-? (HELP SCREEN)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ge Files is displayed for you to select from. 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ere and press &lt;ENTER&gt;.  After the page file has playe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tself again for your next selection.  When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selections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FOLLOW &amp;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reate a seperate directory and copy/uncompres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iles to it.  If you run PAGE from your RISC/RA System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veral files that are not p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must be located in the same directory as your page fil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page files must have the extension of .IST (For RISC) / .RA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) to be listed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I got tired of having to log onto the bbs to he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ould sound like.  But if you would like me to add something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Fido echo (DOMINO), which is the RISC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is a registered trademark of Wantree Development &amp;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is a registered trademark of INFO SYSTEM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