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hat  -  (C) 1992, Bill Dykstra                                 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hat (Quick Chat) is a little chat program that I made, basically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ed.  If you like it, feel free to use it.  If you don't, then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bother me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at is FREEWARE.   You may use it free of charge for as long as you wis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mputers (nodes) as you wish.  Please distribute Qcha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damages that may occur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Use it at your own risk.  (It *IS* just a chat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go wrong!!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I color or ASCII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Hangup key to dum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hell to DOS with the user online (you must have GATEWA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s FREE and it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chat, just run the executable file, followed by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AT.EXE [com port] [baud] [graphics] [sysop name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 port] : This may be 1, 2, 3 or 4.  (0 is local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ather point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aud] : This is the baud rate.  eg, 1200, 2400, 9600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graphics] : 0 will run the program in ASCII monochrom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1 will run it in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ysop name] : YOUR name (or the sysop's name, if that isn't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robably only want the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username] : This is the user's name.  You probably only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CHAT 2 2400 1 Bill 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xample would run Qchat on COM2, at 2400 bau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olor graphics.  The sysop's name is Bi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is 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running with Maximus BBS  (Copyright Scott Dudle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a .MEC (.BBS) file called F5.MEC (F5.BB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displayed when I press F5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tern_Dos]D:\MAX\QCHAT.EXE 2 %b %g %S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, please look up the %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s MAX_OP.PRN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Qchat ON YOUR BBS, FEEL FREE TO ADD AN EXAMP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YOUR BBS!  THIS PROGRAM SHOULD WORK FOR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running the program, and you use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you may want to try it with the X00 fossil driv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X00, for some reason.  Sorry about that, all you BNU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s for the sysop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Exit chat mode. (Really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: Shell to DOS.  Typing EXIT from DOS will return to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: Shell to DOS, but take the user with you (the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ess DOS with you.  Please be careful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while in this mode, as some will lock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o use this you must have GATEWAY install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executed for this DOS shell is COMMAND &lt; GATE2 &gt; GA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: HANG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Qchat does NOT have a paging feature.  I could add this i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but generally I just use this when I break in on a user (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. no paging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, please call me!  I'd lik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source code may be available upon request. 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-14,400 baud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hrs/day,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Q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