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explain how to insta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system.  Note that this installat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a basic Remote Access setup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the multi-user data path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ON.BBS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SabreChat! package into a C:\SCH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rectory you wish.  These instruction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CHAT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ll need to set the environment variable S!NOD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ulti-user data path (usually the \RA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variable S!EXE to point to th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HAT! files in it.  If the two paths are the s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leave out the S!EXE variable.  I would suggest 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lines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NODE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EXE=C:\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line 'C:\SCHAT\SMIXER! N2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parameter N needs to b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whole system.  (example: for node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use N5 instead of N3)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lease see the SMIXER!.DOC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w you will have to set up a door call.  SabreChat!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only a couple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semaphore path (if you are using one in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REMOTE ACCESS setup would be a Type 7 men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CHAT\SCHAT!.EXE N*N P*P A*G T*T SF: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ssumes that your semaphore path is F:\SEMA.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need to specify a semaphore path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pecified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ote that you do NOT need a *C /C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will need to reboot the computer so tha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in order then you shoul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breChat!.  I would check everything n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is working.  Afterwards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better fit your specific online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tips that may help with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 If you start getting 'ghost'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ry deleting all the *.SWD fi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ON.BBS file (when no one is on the board, of cour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