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Viper Pag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ing credit where 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t Viper Inc. `(94)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all of you for trying out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per Inc. `(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Go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per Inc. `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Viper Page?  Viper Page is a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pick your paging tunes for IceChat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program you MUST have ALL of the paging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me with IceChat in the same directory. After this you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onfig and change the regular paging tune to Viper.ic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per Page dir (With all the *.ice in it). Then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Page program and it should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rid of that annoying tune and the UNREGISTERE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the program by sending $7.00 (Canadian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y Go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#2, S9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lson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L 5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352-68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604)352-3369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53/41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w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1 Lakeview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lson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L 3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352-31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352-508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!! responsible in any way if this software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. 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Viper Inc. `(94)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