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-ROM TO CONCOR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Michael Ott  (2:2480/8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5 by Ott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d on 06.0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s CD2CONC 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2CONC is a small utility I wrote to import my CD-ROMs to Concord's file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It's  fully configureable - at  least I hope you 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you want to ;) - and will automatically create area-ent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n the CD-ROM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uthor of  CD2CONC may  not be  held  responsible  for any  damag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 or indirectly  by the use of CD2CONC.  You use it at your own risk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guarantee anything, except that CD2CONC needs space on your H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2CONC and this  documentation are protected  under the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Republic of Germany. You may copy this distribution packag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py ALL files that are contained in the ORIGINAL distribution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modify any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 is copyrighted by Pasi Tallini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quite simple to  install... The only thing you  need to do is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-file. It's a plain ASCII-file, so you can edit it with any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.. There's a description and a  example for each keyword in the 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, so  I don't  think that  I need  to write  anything 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edited the configuration-file execute CD2CONC.EX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2CONC.EXE &lt;Path and name of the configura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2CONC will then start to process every directory (including subdirs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bort the process with ESC and pause it with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2CONC will backup you current filearea-config as FAREAS.BAK ! So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 wrong  you can  restore your  old  settings  by  renaming  FAREAS.B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AS.DAT :-)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tested  CD2CONC  with  Concord O.O1  Gamma-2 on  a  80486DX2-66  an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86DX-40 in a Novell Personal Netware &lt;TM&gt; environment... No problem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 find any bugs or have  any ideas how I could  improv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 write me a  Netmail. I would  also appreciate  if you'd 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mail if you find this utility useful... Addresse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asi Talliniemi for a great BBS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Concord Support-Crew for al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gustiner Braeu Muenchen for the best beer all over the worl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errors will be  reported, this is the final  release of CD2CONC !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pdate it, if  the structures of FAREAS.DAT change  in a way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via a Netmail in one of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hael Ott: 2:2480/85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:108/308@Treknet:T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4:4916/115@Game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6:305/1115@Pro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gon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R'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nich,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+49-89-688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.800 bps V.F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