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 HINZUGEKOMMEN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, 3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/NOPATH bei BBST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/A[Areapfad] bei BBST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, 4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BBS Support nochmal ueberprueft, is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Problemen bitte die Eintragungen im CONFIG.EXE hin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Fileareas checken, Security Level, Angabe des Pfad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ei Problemen steigt BBSTAG.EXE nicht einfach mehr aus, fue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chen Faellen zum Aufhaengen der BBS, sondern beendet BBST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tlich und erzeugt eine Log-Datei FEHLER.LOG im Pfad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TAG.CFG, in der der Grund drin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ultiple Areaauswahl, s.Do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, 8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DESWITCH hinzugefgt, damit BBSTAG.EXE auch auf langsamen 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tt laeu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6, 15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ugfix, Fehler bei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ugfix, Fehler bei deaktivierten Areas (Feature von CONC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zum Umschalten in Monochrommodus zu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Hilfeseite "HILFE.TXT" zu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zum Abschalten der Kommentare zu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6b, 27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ugfix, Fehler bei Inputroutine, Cursor wackelte staendig hin und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7, 2.Mrz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scan-Funktion fr Keyword-Search, Filemask-Search und New File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ace Taste, wie Multiple Areaauswahl bei List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ehler bei Usern mit 43 Zeilen bei Anzeige ohne Description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ursorwackeln bei Multiple Areaauswahl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kleine mehr kosmetische nderungen am Source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7b, 22.April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pezielles Feature bzw. Bug von CONCORD, dass sich die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eintragen laesst, umgangen. Zeile leer lassen und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ort gesucht, wo sich die Files befind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