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v0.01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right.  This program is provided as is.  It works on my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 reason why it won't work elsewhere, but if it chew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well, good lu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quick 'n' dirty utility to allow you to run do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 1.11 with the new RA 2.0/Gamma release.  Any fool can ru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ols are so ingenious according to Mr. Murphy, we ha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before the door is executed, pu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name your existing RA 2.0 CONFIG.RA, FILES.RA, MESSAGES.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to .T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n RA 1.11 style CONFIG.RA - note that only a f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as most doors use only a few fields from this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converted are the Sysop name, System name, menu path,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base, your RA system path, the path to your text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logfilename, the RA semaphore path, and the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n RA 1.11 style FILES.RA and MESSAGES.RA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ll fields are converted.  If you have more than 2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200 are converted.  If you have less than 200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with null information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n RA 1.11 style EXITINFO.BBS.  All field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or has executed, place this line in your bat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pdate the RA 2.00 EXITINFO.BBS file with the informa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.  This includes the user security, the "readthru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message read, wantchat, sysopnext, and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the RA 1.11 style files, and rename the 2.00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a few things.  You MUST run it from th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it looks for those files in the current directory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doesn't exist, it is simply skipped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or convert your USERS*.BBS files, and neither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written by an author who has two brain cells to rub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contains a copy of the user records which RA reads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ype 7/15, therefore there is no reason to direct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. (it wouldn't do any good anyway as RA will wri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user file when the user hangs up... any change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vewritten, so it's pointless to directly modify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convert your LASTREAD.BBS file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1.11, and this file is directly modifi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Mail to update the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pened in Read/Write/Deny-None mode, and slower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used to avoid "bleeding" under DESQview, and if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will use DESQview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ONLY to help you run your RA 1.11 doors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program like Mbutil, Tsutil, Feutil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to directly modify the user files when pack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Since user files are not touched by this program,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 good.  If you have any questions or problems,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:261/1108 and we'll get it straighte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N.BBS file is now converted as well since some doors such as R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