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:  For DoorDoor 3.00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this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cedure that allows a door to call a gateway t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doors, and also keep the usage statistics for the do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. I will refer to these doors as doordoors from here o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creates its own menu for the gateway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dmenu.dat. DDmenu can call itself, thus allowing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to possible 361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 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dmenu##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exe          The doordoor execution file. (8086/8088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386          The doordoor execution file, for 386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u have a 386 or better, copy ddmenu.386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d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cfg          Configuration File 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edit.exe         The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##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         This file in a screen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   What do do if you already have a door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Sampl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bat             S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bat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bat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menu.cfg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Sysop's name. If you want this name t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 updates, enter it so each wor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capital letter and the other letter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oodward -&gt; would cause Jim Woodward t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oodwarD -&gt; would cause Jim Woodward to appear on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fast, medium, slow, or none. Choose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peed of the fuzz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choose '1' , '2' or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a small col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be located in the c:\ (root)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name will be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enu.dat     (created and/or edited with nut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keeps the usage data for tha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line1 is the data for doordoor 1.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,str2,str3,str4,str5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1 is the number of times that ddoor1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2 is an 'a' or 'p' or 'r'. If str1 is an 'a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alias will be printed as the last user. If it is a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 name I chose will be printed, e.g. Liz Taylor. If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, then the real users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3 is last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4 is the time of day the last user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5 is the descrip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 comma is between each str# and the line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et (shift-6) . This is essential that each line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! See the sample ddmenu.dat file included. Nut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ll this straight for u, so get worried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make door# on your system a gateway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 Unzip the ddmenu.zip file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  Edit ddmenu.dat and ddmenu.cfg to your wants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enu.cfg to c:\ , i.e.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ddmenu.cfg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di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!!: If you put a ddmenu.cfg in the directory where dd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it will override the ddmenu.cfg in the c: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have a new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oordoor, but remember this is an added featur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put the 4-line ddmenu.cfg file in your c: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  Test the system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tedit ddmenu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xit the nutedit program. It will create a dd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one door. Now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dmenu 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 in the above command tells ddmenu.exe to look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sent directory. Hit the '1' key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out this system. If you like what you see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  copy ddmenu.exe and nutedit.exe into your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c:\wildcat.   (or maybe c:\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  Make a directory ddoor#, e.g. c:\wildcat\ddoor10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directory if door10.bat is the b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ddoor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 giv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ddoo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  Change to this directory and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tedit  ddmenu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the ddmenu.dat file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   Make a one.bat file to run the first ddoor program, a tw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second doordoor program, etc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dmenu.dat file should have a *.bat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. The bat files MUST b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l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f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n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ore possible, and they must be spelled as abo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19 doors is the maximum number of doors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ordoor. But also remember that each doordoo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enu.exe, thus allowing up to 361 doors starting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oor application. Look into one.bat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   Edit your door#.bat file so it appears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enu &lt;path to doordoor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door#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enu c:\wildcat\ddoo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ildcat opens up in a directory where door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If your drop file isn't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at file opens, then you must first ei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dir or copy your drop file to where you a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, you can make a sample 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un this, it will show you where you ar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rop fil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   Fire up your BBS and try it, but first say a prayer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ork, you shouldn't get mad 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as compiled using Borland's 3.1 C++ compiler and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ie's Opendoor door kit (which requires a fossil driv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or BNU,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were written for  a Wildcat BBS. I do know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negade and Maximus, as well as Wildcat3.x and Wildcat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when I row too far into Lake Genesee, I forge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s, sorry. If there is a file: ddmenu.bl4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dmenu.exe compiled with Borland C/C++ 4.0 and for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er c omputer. If for some reason ddmenu.exe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dmenu.bl4 into ddmenu.exe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6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Haven, PA 17745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, good, bad, or indifferent are welco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m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-748-5728 (Supr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2.0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I (ZyXEL 1496E+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-748-18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