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Do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EXE.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CFG.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SORT.EXE..........External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DOC...............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Door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BBS descripiot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Current list of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.TXT.............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may not  be altered in any way. There should  b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archive  files  no  longer  contains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.EXE files. This was done  to make the file smaller so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up  less space  on the  host  BBS. If  you need  eith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PCH38.EXE  files contained  in the  Door Patch  file, the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numerous BBS systems  around the country.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 with version  2.0 the  sysop can  now control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 are deleted  or not  by the daily  maintenance routine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. Please see .CF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 an example DR.CFG. It is supplied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and  limit  the  limit  of your  Sysops 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 BBS" until  you  get  a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           &lt; delete expired reviews N=Don't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 not populated, no  bulletin is generated. 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 latest ten reviews  that have  been entered into  BBS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  It shows movie title and  date it was   entered. As eac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is entered  the  tenth one  is deleted,  the new  one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e and other others are stepped down one position. This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y directory on your drive(s). Leave out line five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does save  users from having to go into 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oor Review. The bulletin is disabled on non-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sed to enter BBS Door reviews and has been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imple  as possible for the  users to enter the  data. Prom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rever possible so that  single key presses take the 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data. Key presses are used for most options  in the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. So all the user has to type in is the BBS Door name,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 review itself. If you  have any of my  other review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s a door, this is 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 with the next entry starting  at record one and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are fou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w  an external sort  program called DR-SORT.EX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alled. If you put it in  the batch file when the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uch an  operation on your system. You can also  do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 file the first  thing every morning.  If there are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 a user should  wait while the  program sorts entries. 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path (3.0 is faster than 4.0 and up). If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ey will be logged in a file called D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 Your system  must have  this many or  more (forty 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DR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 program errors develope,  please contact me at 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 ideas for door  programs (games 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my  way of  saying "Thank  you" f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the  programs are written to  work on any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column screen. See HUCKABEY.TXT or DOORS.TXT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get all my door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one meg of files, 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 postage. You may include postage and 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A M E S   H U C K A B 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DATE: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BBS Door Review       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 for current copy of software add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Outside U.S./Canada please add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earlier version to current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s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 your postage paid mailer.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ashington state residents please add 7.6%) SALES TAX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to be added to program; it may include other data up  to</w:t>
      </w:r>
    </w:p>
    <w:p>
      <w:pPr>
        <w:pStyle w:val="PreformattedText"/>
        <w:bidi w:val="0"/>
        <w:jc w:val="left"/>
        <w:rPr/>
      </w:pPr>
      <w:r>
        <w:rPr/>
        <w:t>thirty characters. This  is to be on one  line of code and must be  legible since the</w:t>
      </w:r>
    </w:p>
    <w:p>
      <w:pPr>
        <w:pStyle w:val="PreformattedText"/>
        <w:bidi w:val="0"/>
        <w:jc w:val="left"/>
        <w:rPr/>
      </w:pPr>
      <w:r>
        <w:rPr/>
        <w:t>serial number is based on exact syntax. I cannot be responsible for  unreadable data.</w:t>
      </w:r>
    </w:p>
    <w:p>
      <w:pPr>
        <w:pStyle w:val="PreformattedText"/>
        <w:bidi w:val="0"/>
        <w:jc w:val="left"/>
        <w:rPr/>
      </w:pPr>
      <w:r>
        <w:rPr/>
        <w:t>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44 meg [ ]   720K [ ]   1.2 meg [ ]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