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Registered version of Multiple Userality 1.6! 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gs to the e-mail address below.  It will help me a lot. 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ccepting any requests for what I should add to the progra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.  I would like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 Known Bug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-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Vinson-  I wrote this program! :)      E-mail:  vtec@darktech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's and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b       -  Gave me some good ideas for stuff to ad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Also did the default ansi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need knowledge of batch fil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n't have many requirements.. all it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s that you have a BBS software that support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3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-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contents of the archive into it's own directory and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.bat file to reflect the door game(s) you are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ality on... if you need any help setting up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e-mail please e-mail me at vtec@darktech.ml.org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 the best I ca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-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batch files to look somewhat like sample.b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dd the "if errorlevel == 100 goto end" thing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users mad.. he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-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The user chooses 0 to exit the program but it run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... 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You didn't add the following line after you run multuser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== 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n't forget to put ":end" before the cod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I have found a bug. 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Send me an e-mail telling me exactly what the bug is and how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ppen.  My e-mail address is located at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prompt.  It is:  vtec@darktech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have e-mail you can go to one of your friends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t from there, or you can send it to me via snai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 V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1 Fores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by, MT 59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- Known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so far... report bugs immediatly... PLEAS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- Futur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it so the program automatically runs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.. that way you don't need the errorlevel stuff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ustomizable Prompts and ability to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everything in the program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me some idea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ading the documentation.  It makes life easier on me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