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werGat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6-1998 Ace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ower Station BBS * 616-329-4316 * The Home of Ace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LY 24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Gate is a simple program created in an effort to allow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ility.  This program was tested on Searchlight BBS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most other BBS 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Gate was born when I wanted to run an external paging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but still have the availability of the program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AVAILABLE flag.  This did not seem possible at firs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vailable programs set SYSOP availability by means of a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remembered that Searchlight could pass the value of that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program via the %C metacharacter, and an idea was bor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simple little gatekeeping program that would launch on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I was available, and a fake paging program (SHAMpage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) if I wasn't.  The program worked great, and a coupl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sked me to write a similar program for them.  Well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ton of custom programs, I decided that it would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generic program that each SYSOP could customize for him/he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uty of this program is that it's not limited to use for pag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launch different programs for people of differ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to give a specific user (or users) access to a particular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just about anything else you want, so long as the information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ecision is based can be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Gate has only been tested on a Searchlight BBS (4.5 for DOS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ny way of really giving instructions for setting i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BBS system, although it should work with just about an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pretty generic.  Other limit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are case sensitive.  "PWRGATE Y" and "PWRGATE y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d a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ranges.  In other words, you can't say "If the access level &gt; 5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unch program A."  All command line parameters have to be EXACT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i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limit of nine parameters and one default (in case no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).  If you're trying to launch more than nine program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you should probably rethink the idea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support for DirectVideo or Force-Color modes.  These may we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haven't been able to test them.  I suspect that anything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forms of communication support would work fine with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, but I can't guarantee this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y one command line per parameter.  In other words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"Y" can't launch two programs in succession;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self by having "Y" launch a batch program, which in turn fir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ly one parameter may be passed to PowerGate. 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WRGATE 10 Y ACE" would be read by the program as "PWRGAT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st this program, type "PWRGATE SAMPLE" and/or "PWRGATE SAMPLE2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this program makes no warranty or guarantee a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, harmlessness or general behaviour.  If it works,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sorry--we tried.  By installing and using this progra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ing that the use of any software is risky, and that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not be held responsible for any damage--ac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--caused by this program.  You also acknowledge (and agre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GRAM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OWERGATE (SL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Gate is a simple program to run.  From the Searchlight Menu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owerGate as a door, assigned to the letter you want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t up a paging command (as I did) which deter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launch based on the availability flag, you would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 "Page SYSOP" and set the command character to "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mmunications Support to BIOS. (This is a good default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etting the slave programs use.  I'll get to that later, I promi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t your abort method to TERMINATE.  The rest should be set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the slave programs your are planning to run.  (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the programs that will be launched by PowerG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 All slave programs MUST use the same drop file (DOOR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INFOx.DEF, etc.).  PowerGate cannot force Searchlight to send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op file for different programs, so you MUST set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from th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Gate will determine which program to launch on the basi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ed to it, not on the basis of any information gath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.  Therefore, on the command line, you ne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line includes the proper metacharacter.  For instance,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dependant on the SYSOP availability flag, you would pass the %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.  The actual command line of my Pag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\SLBBS\PWRGATE\PWRGATE.EXE 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OWERGATE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you have to do to set up Powergate is type  "PWRGATE /CONFIG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there!  You will be asked how many options you want.  Your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pend on the amount of values passed by the command line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dependant on the paging availability will only have two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ecause the availability flag can only be set to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prompted, enter the appropriate string that will be pas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i.e., Y or N) and then enter the complete path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) to that program.  For instance, if you want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page if the %C parameter is passed as N, then you would enter "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, and the path as C\SLBBS\SHAMPAGE\SHAMPAG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for a default command line, also. 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ctivated if NO parameter or a null character is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Gate by the metacharacter.  If, for some bizarre reason, the %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 produced neither a Y nor an N, but instead pas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acter (which will never happen, but I plan for all contingenc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tion that would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OPTIONS (BIOS, FOSSILS, DIRECTVIDEO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in time, I can only tell you how PowerGate will re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and Fossil driver options.  I have not had a chance to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 DirectVideo or Force-Color, although I am sure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make it work with these two options.  If you can documen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nd email them to me (ace.armstrong@evnet.com)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ppreci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ny rate, PowerGate assumes that you have set the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ption to BIOS.  But what happens if you run PowerGate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lave programs requires BIOS support, and the oth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 Well, your fossil-driven program will likely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you a great deal of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way to make BIOS-dependant programs and fossil-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ve together in perfect harmony, side by side on my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, honey, why can't we (Sorry; Barry Manilow flashback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 FOSSIL-driven program to work, you need to launch i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 The FIRST LINE of your batch file should read "@ECHO 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ine should read "COMTOG".  I know, you're thinking to your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, this looks extraordinarily like a call to an external program." 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, since you're so highly intelligent, you're correct.  COMTO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 utility (written, if I'm not mistaken, by the nice folk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) that allows you to turn off BIOS support from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make absolutely sure, then, that the file COMTOG.EX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your batch file, or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the BIOS support is turned off, you can launch you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ll let you figure out the appropriate commands for doing that your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just WAAAAAY too many of them for me to explain in detai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variations for each to make it feasible.  I *do*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SF [Searchlight] fossil driver, since it's so easy to set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've loaded your fossil driver, enter the command line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.  Follow that with the line to unload your fossil driver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"BNU /U") and then make sure you call "COMTOG" again to turn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so that your BBS won't crash immediately upon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for BIOS programs you need not do ANY of these th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will support those programs as they normally would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commands for programs on which you want NO comm sup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ad the fossil driver. (In other words, just make sure you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OG before and after launching the slav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is a sample batch file to run Pocket Pager, a p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I wish I had written (but did not) because I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SLBBS\P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G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Pocket Pager uses BIOS support, so it's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HAMpage (which requires a fossil driver to work correctly)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into a little 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/l138400 /R=1024 /T=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LBBS\SH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PAGE.EXE C\SL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TOG command disables the BIOS routine, so that Searchligh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won't conflict.  The BNU fossil driver is then loa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aunched.  Once the program is done, the fossil driver is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TOG is used again to re-establish BIOS control for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simple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 Frank Larosa for not only inventing Searchlight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e of the niftiest BBS packages in the world (and feel free to gi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w upgrade for free, Frank! *grin*), but also for putting up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ping and whining that a lot of real ingrates give him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how he handles it without getting bitter.  Frank gave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dvice when I was having trouble with comm routines, and even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the COMTOG program (which I think he wrote, but I'm not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run into Frank, make sure you tell him you apprecia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e's done, since he gets mostly complaints from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anks to Sher for putting up with my distractedness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all of the coding for this program.  Once I get a project going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not look up until it's done, and she did a great job of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feeling neg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lso to Rich Waugh, who wrote SHAMpage, which was my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the original version of this program.  I've been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ld of Rich, but his BBS is no longer up at the numbe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page docs I have (for version 3.65).  If anyone can get me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ich, please drop me an email so I can chat with hi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