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rce code dox for frst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raws a few data read from sxdoor.1 and some ascii to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rry simple and was the first door i ever m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execu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 first lin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raw 2nd line of ascii, location, total calls &amp;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raw last line of the ascii and clos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few commands from the door 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ritemci: same as write but handles mci color codes(@X01,@X62,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str: u must use this to convert inits(byte,word,etc...) in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paceend: creates a field x chars long and writes data 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ata is to long it cuts the last chars &amp;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hort it inserts spaces. Its importat to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the ascii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all: closes door and returns the modem to SYSTEM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&amp; functions are listed in uart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