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.PAS Documentation for Hackers: the Role Playing Gam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.PAS is simply the begining of an IGM.  This is EXACT cod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IGM Phone Tapper Plus (this code was also copied to Intra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documented in { } brackets, and it fully comp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EXE..   It is your job to make this EXE do SOME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KELETON.PAS, you must have the DDPlus door driver install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using at least Turbo Pascal 6.0, but we recomme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7.0.  Please read the first few lines of the PAS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