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DOCK LOCO SYSOP!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Loco 1995-1997 Copyright, 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May 15, 1996   Version 2.12x "The 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updates, additional files added:  February 17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allations:  Do a search for ZYX for directions to inst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your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LOCO may not be distributed in any changed or 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:For you,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my door game 100%.  If you have questions, problems, conc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uggestions, or anything, send mail to one of the e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file.  I will help you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to get the door up and running.  Averag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the same day, if not sooner...&lt;G&gt;  I also lurk in most FID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chos.  Send up a flag and I will hear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tardock Loco?  SDL has been found to be an exciting new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for BBS's worldwide.  Due to heavy requests for an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to include more ANSI screens, this version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utified to include over 70 new ANSI screens.  This 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The Core" as it has more support for IGM's. (In Game Modules). 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 on's for the game that can be run from within the ga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hance the door.  This means that nearly every area in the gam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to the Weaponshop to Terran Pete's Slush Bar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w and exciting 3rd party IGM's.  Most areas for you,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installed by unzipping the new IGM into the SD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embers can also create scripts for the game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See the packing.lst for files needed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or yourself what this new version has, run SDL212 /L from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elp promote your new game and to gai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it with your members, make sure to put BBSLOC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 spot sure to get noticed!  There is also a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in that is created called SD_LIST.ANS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high scores for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 (Since Version 2.0, 32 beta 1 includ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sdl.log   A log entry is created everytime a player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or an IGM that I've created.  You ma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occasionally as it will get rathe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extra command line options.  Run the exe with the -?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new stuff is shown.  Add your node,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Over 60 new ANSI screens!  Better menu's.  The Colony and 'Ro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NSI'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:  Some bugs in the script editor with commands, new script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upgrading from previous versions of SDL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Simply unzip Stardock Loco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 It will prompt you for changes and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additional help with the -? or -hel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DL212 -? for more information on how to enter the por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o run Stardock Loco as a Door, use the sdl212.EX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l212 -d [path to DOOR.SYS,EXITINFO,DORINFO1.DEF,CHAIN.TXT,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  <w:tab/>
        <w:t>sdl212 -d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atch file, for a Wildcat! 4.12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d\doors\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dl212 -d d:\wildcat\wcwork\node%wcnodeid%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check the HELP.FIL for more information. 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don't get frustrated, contact me.  I will help you!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dl212 -? for more help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          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Unzip the sdl212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Change your batch files' command lin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????? to sdl212    (??? being the previous 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.If you had the path to your door.sy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 -d to it.  I.E. sdl212 -d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.If you used the custom.cfg file, i.e. node1.cfg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will need to change your command line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dl212 /c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. Check the sdl212 -? for any new options you migh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Copy your old player.ls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global.da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mail.fil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4. Run SDPATH.EXE.  Tells SDL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needed for new IGM support so that IGM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ut into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AINANCE OF STARDOCK LO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ly maintenance is automatically done by Stardock Loc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layer of the a new day begins the game.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few moments.  Easy, and no fuss with batch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creates a PLAYER.BAK list at this time, in ca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during the cours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ype in the following at the Command Line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l212 -L   (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o read the PACKING.LST file for info on all 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is a fully functional (when registered) multinod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able door game engine.  This game is fun and customiz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s the Sysop can add interesting and new modules to the gam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vailable.  Current expansion modules are included with thi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version.  (The Favrie Colony, and the Asteroid 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 multiple IGM's from third parti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e IGM is currently available.  G.A.C Software has a great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IGM available.  Get the latest vers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e running in local mode, you will notice that you have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you go into parts of the game that are IGM's. 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does not have this occur to them.  The transitions are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ed hardware:  486 with 8 megs of ram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old that it works on all systems so far.  Sounds good. 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package on a 486dx266 with 8 megs of ra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extensively tested on a multinode Wildcat! 4.1 system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-133 with 32 megs of ram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supports the following BB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, QuickBBS, PC-Board, Maximus, Opus, Wildcat!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elegard, RBBS-PC, TriTel, Gap,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supports baud rates of up to 115,200,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based and built-in serial I/O's.  It will auto detec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Local Mode, is DesqView aware, runs under Windows 3.1, '95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 built in capabilites for the SySop, including chat, and will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user out of the door after a se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100 players and is multi-node capable.  Has exclus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ness, and utilizes EMS memory, as well as fi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.fil for information on IGM's and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ntains the full version of the gam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not purchase a ship, and cannot complete the gam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tardock Loco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gister Stardock Loco, s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ration form (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, cash, or money order in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undying gratitude as a starving stu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 to run Stardock Loco as a Register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future releases of this game, fu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apability to add up to 30 expansion modules of your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These will become available as time permits. 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vrie Colony included, you will note that these are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s the gam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un game that 3rd parties can create IGM's for and tha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everywhere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ame that your users can make unique with their own scripts an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possibly I may release the Weapon and Arm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ask questions about installation even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.  I'll help anybody get this game running if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questions can be sent to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s:   http://www.inficad.com/~alan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starlink.com/~jam  (Fol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new versions of Stardock Loco is the Sherwood Fore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is run by a friend of mine, John Myers, aka Little_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REDIT.TXT for Credit Card orders through ARTI-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r the support BBS, Sherwood Forest, is (602) 876-0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 and message areas for Stardock L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og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   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    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: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en@infic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en@mail.hvs.com (Rock Garden BBS, Phoenix, 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me atall@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02 E.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ttsdale, AZ 85257-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FRM to get information on registering Stardock Lo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