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UR DOLLAR DOOR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Jim Barkd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utility came about when I started testing door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 of mine who writes doors. The idea was to find out how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 was played. Then it was who played, then w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$4 doorplay was born. It's simple to use and versat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orked very nice to see how the NEW door was used.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had it installed into every door batch file. I had t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that would write to the BBS log to tell the sysop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was used but it lacked the ability to see who and when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total of times played it still required coun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ances of the name in the log file. And it had to wri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NO choic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4drplay uses the DOOR.SYS file that is created by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S in use today. It can be run from any directory but I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 in the main BBS directory. After the command you MUST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.SYS file includeing any path to find it and the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the infomation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how I have m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4DRPLAY C:\SF\DOOR.SYS C:\SF\GAMES\WORD\DOORPLAY.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SF\GAMES\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16 WS16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then produce a file called DOORPLAY.REC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. I write one to each door directory but you could ju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write all the DOORPLAY records to the same directory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reflect the door it is a recor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4DRPLAY C:\SF\DOOR.SYS C:\SF\RECORDS\WS15.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SF\GAMES\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16 WS16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DOOR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4DRPLAY C:\SF\DOOR.SYS C:\SF\RECORDS\GOLF-ST.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DO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the point. You can also show the amount of time was sp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 by useing $4DRPLAY before and after the door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g the time going in and the time coming com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4DRPLAY C:\SF\DOOR.SYS C:\SF\RECORDS\WS15.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SF\GAMES\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16 WS16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4DRPLAY C:\SF\DOOR.SYS C:\SF\RECORDS\WS15.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DOOR_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produce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Jim Barkdull  10-22-1992    19:02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Jim Barkdull  10-22-1992    19:12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Jim Barkdull  10-22-1992    19:23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Jim Barkdull  10-22-1992    19:43: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Jim Barkdull  10-22-1992    20:29: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 Jim Barkdull  10-22-1992    22:10: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cord shows the door used 6 times by myself with the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Or if it is set up to show time in and time out. It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used by myself 3 times. 10 minutes the first time. 20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ime. And finally for 1 hr and 41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files included in this archive. On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4DRPLAY.EXE which is the BRUN45 version of this program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BRUN45.EXE file to execute. I included it just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rive space consideration. I fall into that catagor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s the stand alone executable named $4DRPLAY.EXX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this one to $4DRPLAY.EXE if you wish to use it.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BRUN45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S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copywrited by Jim Barkdull and I reta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to it. It is being distributed as shareware and is not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reasonable amount of time to decide whether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using it or not. The benefits of the progra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 nearly, right away so there is no reason put it off for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. If you want to continue using it follow the instruc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" without any warranty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The user assumes all responsibility in determining its useful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tness for any purpose, and assumes all risks associated there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noted that although great care was taken in the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, the author's primary occupation is NOT as a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saved the best for last. All I want is $4 for this utilit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nd it useful and want to continue using it send me $4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ing that send me a registered copy of one of your progra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all it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$4. TO:    JIM BARKD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323 FIRST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SPERIA CA. 9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include a note stating WHAT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at THE CUTTING EDGE BBS 1-619-547-5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uns Spitfire BBS software on a BOCA 14400 modem. 8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specifically MAY NOT be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 connection with another product or service whether "free"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Without this documentation and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or any consideration (other than a disk fee not exceeding $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�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