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 me thank you for evaluating this program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s will enjoy this game.  Thi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installation of this game easy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you will be asked whi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Here is an example o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LEAF01.CNF  - for n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LEAF02.CNF  - for no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LEAF03.CNF  - for no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LEAF04.CNF  - for nod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how to run Multi Nodes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INSTALL option you will see what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nfiguration file looks like.  Its pretty 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atory from here.  Once you set all the defaults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the configuration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leases or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 Dann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vi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209] 325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(1:205/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