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3/97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ntac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nt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n Internet Web Suppor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3/96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the remote unable to answer &lt;F&gt;old or &lt;A&gt;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5 Version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ile length of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5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setting the limi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5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line the the .ke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s you to change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registered sysops to set the number of day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setting the scores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7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not being able to entering the "F", "R",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compiled the setup.exe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0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