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 Theme Editor v1.19 (WSTE119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Walter Fell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- 619-244-3675 - 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 Theme Editor is a utility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ustomize the themes in your 5d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compatible with all previous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5d 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 1.6, 1.7, 1.72, 1.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ditor, change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5d Word Search program and enter "WSTE11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 1.9, 1.92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ibrary (without the extension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e119 li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e119 li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upport on my BBS, you may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-Ranch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