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͸�ͻ�ͻ   ��͸ �        �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ͻ�͹�͹   ��ͻ�θջ ɸ�͹ջ�ͻ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�� �  �      � �  � � � � �� 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ͼ�ͼ  �   ��ͼ Ⱦ ��ʾ�ͼ ��ͼ�ͼ presen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     �   �             �             ���   ���       ��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�      � ��    ��������� �             �  ���  �       �  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 ���         �     ����  ����    �       � ����� ���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�  ��  �  ��       �     �  � � ��     �       � �   �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             �          �����              ����� 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     ������       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�     �    �       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  �� ������ ����� 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�     �    � �   � 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     �    � ����� 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2000 Infinity Software / 689 Stud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cs For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</w:t>
      </w:r>
      <w:r>
        <w:rPr/>
        <w:t># Le Menu #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-[  Section I  ]����[       The Introduction Of Death       ]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-[  Section II ]����[     That All Important Disclaimer     ]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-[ Section III ]����[          Le Archive Listing           ]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-[  Section IV ]����[  System Requirements / Installation   ]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-[  Section V  ]����[   Command Line Options / SysOp Keys   ]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-[  Section VI ]����[ Experiencing Displeasure? Contact Us! ]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your safety, this program has been 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   �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  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   �  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    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uaranteed not to devirginize virgin e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k The Magic 8-Ball is for anyone who cares to see it. No coarse 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nudity, no gratuitous sex scenes, no violence, no blood, and no gore. S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ke Nukem fa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### ### ### ### ### ### ### ### ### ### ### ### ### ### ### ### ### ###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�]��[ Section I: The Introduction of DEATH ]��[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### ### ### ### ### ### ### ### ### ### ### ### ### ### ### ### ### ### 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downloading our little door of joy! Just what is Ask The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all about? Well, it's a simulation of one of those magic 8-bal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buy at any toy store in the world. Just ask the Magic 8-Ball a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your future, and it'll answer! Wow! Let's see what else this do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Support for ALL major drop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A colorful and easy interface with all sorts of snazz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imations and suc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And best of all, it's FREEWARE! Y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### ### ### ### ### ### ### ### ### ### ### ### ### ### ### ### ### ###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�]��[ Section II: That All Important Disclaimer ]��[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### ### ### ### ### ### ### ### ### ### ### ### ### ### ### ### ### ### 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689 Studios, safety is our first priority (making quality second..heh he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since we can't afford expensive lawyers, here's our Disclaim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* DISCLAIMER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designed to be virus free. Unfortunately, that migh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. You see, people might like to fiddle around put little goodies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which in turn, make us look bad. Yes, people can be THAT heart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ays. This forces us to provide this program AS-IS without a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ort. We're not responsible for what these people do. If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100% pure archive, feel free to download one from our web site (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VI!). If you do encounter a virus and bring it to our attentio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nly offer our condolences, or maybe a Hallmark(tm) sympathy card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. Thanks a l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### ### ### ### ### ### ### ### ### ### ### ### ### ### ### ### ### ###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�]��[ Section III: Archive Listing ]��[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### ### ### ### ### ### ### ### ### ### ### ### ### ### ### ### ### ### 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 should hav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KME.EXE - This is th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.DOC - That's what you're reading, sil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- This is where we list updates to the program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EXE - That all important setup program. Run this first!</w:t>
      </w:r>
    </w:p>
    <w:p>
      <w:pPr>
        <w:pStyle w:val="PreformattedText"/>
        <w:bidi w:val="0"/>
        <w:spacing w:before="0" w:after="0"/>
        <w:jc w:val="left"/>
        <w:rPr/>
      </w:pPr>
      <w:r>
        <w:rPr/>
        <w:t>8BALL.CFG - This is created after you run the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.BAT - Use this if our command line options are annoying. Runs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.BAT - A sample batch file...base yours off of this!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- Our description file...w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ny foreign files (such as ANSIs for some 'leet BBS in Ohio)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top by our web page for a purified archive (blessed by Reverend Erik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y), and you can be assured that you'll receive it in its non-tamp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Talk about snazz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### ### ### ### ### ### ### ### ### ### ### ### ### ### ### ### ### ###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�]��[ Section IV: System Requirements / Installation ]��[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### ### ### ### ### ### ### ### ### ### ### ### ### ### ### ### ### ### 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ocal / BBS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hing isn't fancy. Any run-of-the-mill 286/386/486 and above will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flaw. The only people who WILL have problems are Apple users...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aren't even real computers anyway. Here's what we suggest yo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rs n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is program has a lot of animation in it, so a modem with a spe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.4 is good to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NSI capabilities are a must. What good is a door without an over elab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of color? It's 2000, folks...this shouldn't be too much to worry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bout it. This isn't Half-Life or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Run our ultra snazzy setup program (yes, it WAS written by 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ype in the config file you want to make when prompted (whic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8BALL.CF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Fill in the appropriate info in the appropriate boxes...not too h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's an 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: The name of your BBS of course! This defaults to AREA 51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ur...sniff...late BBS we used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's First Name: SysOp's first name. This defaults to HOME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's Last Name: SysOp's last name. This defaults to JO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p File Type: The type of drop file you're using. If you don't know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oose DOOR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/Fossil: The type of port driver you're using. If you're n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fossil driver, we suggest choosing INTER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ked Baud Speed: What speed your BBS is locked at...if at all. 0 for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 Port: What com port is being us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 Line: Status line toggle. Defaults to ON, type OFF to turn it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eground: The status line foreground. Defaults to 15 - WHI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ground: The status line background. Defaults to 1 - BLU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Edit the SAMPLE.BAT to fit your BBS. Here's an example of what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.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 CD\DOORS\8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. ASKME.EXE /PC:\PATH\TO\DROP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changes to the C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changes to the Ask The Magic 8-Bal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 starts the .EXE. /P followed by the path to your drop file. If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 Death Masters or Usurper, you can run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any of the other command line letters (described bel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m before the /P command. Here'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KME.EXE /E /B38400 /C1 /PC:\PATH\TO\DROP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### ### ### ### ### ### ### ### ### ### ### ### ### ### ### ### ### ###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�]��[ Section V: Command Line Options / SysOp Keys ]��[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### ### ### ### ### ### ### ### ### ### ### ### ### ### ### ### ### ### 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/?"   Get the list of command line op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/Bxxxxx"   This tells ASKME.EXE to lock its baud ra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x.  In order to get the most efficiency out of a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correcting modem (9600 baud or above), you may lock the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e to a speed higher than what the caller is actually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locking the baud to say 38,400, the modem can compress tex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is being sent and achieve a baud rate much hig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ual transmission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lock the baud rate at the same value for all n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is command line.  If you prefer a more selective way to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ud use 'LOCKBAUD' command in the 8BALL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Cx"     (where x is 1..4) This specifies a com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bbs software does not create door information files (drop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contain the comport number.  If your BBS does have a co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ed in the dropfile then there is no need for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is comport 0,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E" - Expanded Memory Specification If your machine has ov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gabyte of memory, then you may have some available. ASKME.EX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tilize EMS to improve performance and reduce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will tell ASKME.EXE to use EMS memory to hol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lay buffer.  Otherwise disk area may be used to hold this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needs a memory manager and when enabled and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Qview.  Default is NOT to use any available 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L"      This tells ASKME.EXE to load up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good for testing or when a sysop just wants to "try out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 without messing with his BBS setup.  The "/L" mode will as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for his name and run the door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Nx"     (where x is 1..9) This specifies a "node numb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bbs software supports multinode environments in which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now the node number of the drop file to use. For example, RBBS-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DORINFOx.DEF. If you specified "/N2" then ASKME.EXE w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RINFO2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Mx"     (where x is up to 2 filename acceptable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to specify one of Multiple control files.  If you hav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than one 8BALL.CFG file (8BALL1.CFG, 8BALL2.CFG, etc.)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 or network PC then you can select the one you want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M p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 "/M2" will force ASKME.EXE to use 8BALL2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Pyyy"   This specifies the path to the dro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"/PC:\WILDCAT\WCWORK\NODE1" would tell ASKME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k for the drop file in C:\WILDCAT\WCWORK\NODE1. If this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the program assumes the drop file is 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R"    Forces local RIP, if supported by the Door Program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"/L" parameter if running the door locally.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Doors which have RipLink built in to them to forc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RIP on the sysop's screen.  Default is No Local RIP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V"    This command will tell ASKME.EXE not to show an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local screen.  Only a colored screen and a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.  The cursor will not move as it will be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s a little processing on multi-task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W"      This flags the program that a network is presen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ugh no multitaskers are detected.  This is useful if the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on a network such as Novell that doesn't use multitas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UNDERCATS HO! The Omnipotent 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1 - This controls the status bar help tog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2 - Press this if you want to chat with a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7 - Adds 5 minutes to the user's tim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8 - Subtracts 5 minutes from the user's tim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10 - This kicks the user back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### ### ### ### ### ### ### ### ### ### ### ### ### ### ### ### ### ###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�]��[ Section VI: Experiencing Displeasure Or Discomfort? Contact Us! ]��[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### ### ### ### ### ### ### ### ### ### ### ### ### ### ### ### ### ### 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 us about how much we suck, or how much we rock! We love feedback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vates us. You can reach us at the following pla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mail: vertigo@pcisys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sit our homepage: http://www.pcisys.net/~vertigo/infinity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inity Softwar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d Hicks (try my good-ass soufle!) - Programmer / 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 Branham (has a gambling problem) - Writer / Idea 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dedicate this program to: Chris's dad...he looks like Christopher Lloy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th a permanent smile and drives a cam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check out our other Freeware produc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. Swank Sez v2.23 - Call it the Mortal Kombat of quote doors. Get your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se of SWANK with Dr. Swank Sez! Features 5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acters and over 100 quotes. Almost TOO goo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rue...a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tiANSI v2.01 - A snazzy freeware ANSI gallery. Fully customiz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plays over 50 ANSIs!</w:t>
      </w:r>
    </w:p>
    <w:p>
      <w:pPr>
        <w:pStyle w:val="PreformattedText"/>
        <w:bidi w:val="0"/>
        <w:spacing w:before="0" w:after="0"/>
        <w:jc w:val="left"/>
        <w:rPr/>
      </w:pPr>
      <w:r>
        <w:rPr/>
        <w:t>GIMME! The Wanted File Door v2.0 - A snazzy FREEWARE wanted file do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89 Studios - We'd rather be whittl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