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US 8 B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SI BBS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amp; 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1997, Robert C. Robins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ed with OpenDoors V. 6.0, Win32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1991-1996, Bryan Pirie.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an ANSI door game, designed to utilize the best features of a 32-bit environment.  It can only be run under Windows 95 and Windows NT, as of this release.  If you do not have either of these environments for your BBS, do not attempt to install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guarantee nothing except the fact that this program works on my own BBS.  If you want proof, call Gray Mist BBS at the current number of 352-799-7258 and see for yourself.  I am not liable for any damage that this program may cause to your system, your business, or your users, or anyone else or  anything else you' d like to blame on me.  I have tested this program extensively and have tried to track down all bugs.  But, as with all programs, it is most likely this program has a bug that I do not know ab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ubleshooting and Technical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ever need me for anything, here's how to reach me.  Please E-Mail me to register the game.  I like to know who all has my game and is running it, and how well it's doing.  I will not place your name on any mailing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net E-Mail: SysOp@graymist.com; rrobin@innet.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Phone: 352-754-8463 10 am to 8 pm Easter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S: 352-799-7258, 352-848-0392  open 24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lnet: bbs.graymist.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 www.graymist.com; bbs.graymist.com; 198.83.139.2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P key is available upon request at pgpkey@graymist.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find a bug, a feature not working, or want to make a suggestion for improving the game, feel free to drop me e-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all files into the same directory.  Included, you will find a sample batch file, and a corresponding configuration files.  Modify them as necessary.  Make one CFG and one BAT per node if necessary. Each line that has a semicolon in the front of it is a comment and is ignored.  Each additional line consists of two parts, KeyWord and Value.  The following list explains the various set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BSDir    </w:t>
        <w:tab/>
        <w:tab/>
        <w:tab/>
        <w:t xml:space="preserve">the directory in which the drop file can be found.  If your BBS </w:t>
        <w:tab/>
        <w:tab/>
        <w:tab/>
        <w:tab/>
        <w:t xml:space="preserve">provides a dropfile separate for each node and places them </w:t>
        <w:tab/>
        <w:tab/>
        <w:tab/>
        <w:tab/>
        <w:t xml:space="preserve">in separate directories, you need to make one configuration </w:t>
        <w:tab/>
        <w:tab/>
        <w:tab/>
        <w:tab/>
        <w:t xml:space="preserve">file for each node, changing this val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orDir</w:t>
        <w:tab/>
        <w:tab/>
        <w:tab/>
        <w:t xml:space="preserve">the home directory of the door game.  This is the directory </w:t>
        <w:tab/>
        <w:tab/>
        <w:tab/>
        <w:tab/>
        <w:t xml:space="preserve">that this door game looks into to find it's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Mode</w:t>
        <w:tab/>
        <w:tab/>
        <w:tab/>
        <w:t xml:space="preserve">by removing the semi-colon before this keyword, the door </w:t>
        <w:tab/>
        <w:tab/>
        <w:tab/>
        <w:tab/>
        <w:t xml:space="preserve">will be activated in local mode only.  This is a simple </w:t>
        <w:tab/>
        <w:tab/>
        <w:tab/>
        <w:tab/>
        <w:t xml:space="preserve">option for running a local node version of this game for </w:t>
        <w:tab/>
        <w:tab/>
        <w:tab/>
        <w:tab/>
        <w:t xml:space="preserve">testing or whate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e</w:t>
        <w:tab/>
        <w:tab/>
        <w:tab/>
        <w:tab/>
        <w:t xml:space="preserve">this is the node number.  Generally, the game will take the </w:t>
        <w:tab/>
        <w:tab/>
        <w:tab/>
        <w:tab/>
        <w:t xml:space="preserve">information contained in the dropfile.  But if the dropfile </w:t>
        <w:tab/>
        <w:tab/>
        <w:tab/>
        <w:tab/>
        <w:t xml:space="preserve">does not contain this information, this value will be used.  </w:t>
        <w:tab/>
        <w:tab/>
        <w:tab/>
        <w:tab/>
        <w:t xml:space="preserve">Also, if your system used DORINFO#.DEF, this value will </w:t>
        <w:tab/>
        <w:tab/>
        <w:tab/>
        <w:tab/>
        <w:t xml:space="preserve">replace the # to determine the correct drop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umDoorTime </w:t>
        <w:tab/>
        <w:tab/>
        <w:t xml:space="preserve">this is the maximum time a caller is allowed in the door per </w:t>
        <w:tab/>
        <w:tab/>
        <w:tab/>
        <w:tab/>
        <w:t xml:space="preserve">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mumGamesPerSession</w:t>
        <w:tab/>
        <w:t xml:space="preserve">this is the maximum games a player can play each time </w:t>
        <w:tab/>
        <w:tab/>
        <w:tab/>
        <w:tab/>
        <w:t xml:space="preserve">they enter the door.  0 disables.  1-10 are valid.  5 is </w:t>
        <w:tab/>
        <w:tab/>
        <w:tab/>
        <w:tab/>
        <w:t xml:space="preserve">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mumGamesPerDay</w:t>
        <w:tab/>
        <w:t xml:space="preserve">this is the maximum games a player may play each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0 disables.  1-10 are valid.  5 is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activityTimeout</w:t>
        <w:tab/>
        <w:tab/>
        <w:t xml:space="preserve">this is the time in seconds which, if the caller does not </w:t>
        <w:tab/>
        <w:tab/>
        <w:tab/>
        <w:tab/>
        <w:t xml:space="preserve">press a key, the game will timeout and return to the B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pName</w:t>
        <w:tab/>
        <w:tab/>
        <w:tab/>
        <w:t xml:space="preserve">this is the name of the sys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Name</w:t>
        <w:tab/>
        <w:tab/>
        <w:tab/>
        <w:t xml:space="preserve">this is the name of the B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BPS</w:t>
        <w:tab/>
        <w:tab/>
        <w:tab/>
        <w:t xml:space="preserve">if the information is not provided by the dropfile, or the </w:t>
        <w:tab/>
        <w:tab/>
        <w:tab/>
        <w:tab/>
        <w:t xml:space="preserve">fossil, then this is the speed at which your port is lock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ialPort</w:t>
        <w:tab/>
        <w:tab/>
        <w:tab/>
        <w:t xml:space="preserve">if the information is not provided by the dropfile, or the </w:t>
        <w:tab/>
        <w:tab/>
        <w:tab/>
        <w:tab/>
        <w:t xml:space="preserve">fossil, then this is the port to be used. 0=Com1, 1=Com2, </w:t>
        <w:tab/>
        <w:tab/>
        <w:tab/>
        <w:tab/>
        <w:t xml:space="preserve">2=Com3, 3=Com4,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Note: All other port configuration information is provided </w:t>
        <w:tab/>
        <w:tab/>
        <w:tab/>
        <w:tab/>
        <w:t xml:space="preserve">by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Fossil</w:t>
        <w:tab/>
        <w:tab/>
        <w:tab/>
        <w:t xml:space="preserve">when the semi-colon is removed from in front of this </w:t>
        <w:tab/>
        <w:tab/>
        <w:tab/>
        <w:tab/>
        <w:t xml:space="preserve">keyword, use and detection of a fossil is manually disab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DTRDis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ableDTR</w:t>
        <w:tab/>
        <w:tab/>
        <w:tab/>
        <w:t xml:space="preserve">if your system is a DOS BBS running under Windows 95, </w:t>
        <w:tab/>
        <w:tab/>
        <w:tab/>
        <w:tab/>
        <w:t xml:space="preserve">you may need to use this option. Windows 95 has been </w:t>
        <w:tab/>
        <w:tab/>
        <w:tab/>
        <w:tab/>
        <w:t xml:space="preserve">known to not properly handle the DTR during door exit, </w:t>
        <w:tab/>
        <w:tab/>
        <w:tab/>
        <w:tab/>
        <w:t xml:space="preserve">and so this may help if you are experiencing hangu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and line of the batch file should normally b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m /w 8ball.exe -C 8ball.cf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instance, /m keeps the windows minimized at startup.  remove it if you want the window to pop-up in the screen whenever someone plays.  You may still maximize the door during play, but /m just keeps it from being annoying.  "start" is very importa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s the other options available to you on the command-line. To access this information, just run magbjk.exe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xxxxx  </w:t>
        <w:tab/>
        <w:tab/>
        <w:t xml:space="preserve">configuration file to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w:t>
        <w:tab/>
        <w:tab/>
        <w:tab/>
        <w:t xml:space="preserve">local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xxxxx</w:t>
        <w:tab/>
        <w:tab/>
        <w:t xml:space="preserve">dropfile path and/or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x</w:t>
        <w:tab/>
        <w:tab/>
        <w:tab/>
        <w:t xml:space="preserve">nod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ab/>
        <w:tab/>
        <w:t xml:space="preserve">locked bps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 x</w:t>
        <w:tab/>
        <w:tab/>
        <w:tab/>
        <w:t xml:space="preserve">port number 0=com1, 1=com2,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LE x</w:t>
        <w:tab/>
        <w:tab/>
        <w:t xml:space="preserve">serial port handle to pass if the serial port is to be left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LENT</w:t>
        <w:tab/>
        <w:tab/>
        <w:t xml:space="preserve">operates door in silent mode, with no local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TIME x</w:t>
        <w:tab/>
        <w:tab/>
        <w:t xml:space="preserve">maximum number of minutes a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w:t>
        <w:tab/>
        <w:tab/>
        <w:tab/>
        <w:t xml:space="preserve">unless followed by 0 or N, this switch forces AN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BSNAME x</w:t>
        <w:tab/>
        <w:tab/>
        <w:t xml:space="preserve">Name of the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NAME x</w:t>
        <w:tab/>
        <w:t xml:space="preserve">Name of the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LEFT x</w:t>
        <w:tab/>
        <w:tab/>
        <w:t xml:space="preserve">User's time remaining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URITY x</w:t>
        <w:tab/>
        <w:tab/>
        <w:t xml:space="preserve">User's security level on the 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TION x</w:t>
        <w:tab/>
        <w:t xml:space="preserve">Location from which the user is ca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 -HELP</w:t>
        <w:tab/>
        <w:tab/>
        <w:t xml:space="preserve">Help, Displays these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NOTE:  If you use a DOS based BBS under Windows, you will need to insure that you have the setting under [386Enh] in your system.ini set up for each comport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AutoAssign = 0, whereas # is the number of the com port.  This is necessary so that the windows program will be able to use tehs ame com port as your DOS B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You may need to run DTRON.EXE after the game exits in order to maintain the DTR .  DTRON is available free.  To see it's help, just run DTRON -HELP from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M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gus 8 Ball for ANSI complements the Magus 8 Ball GUI game for PowerBBS Systems, and the Magus 8 Ball for Websites.  It will run on any BBS System which creates a Dropfile, and is run on Windows 95 or NT. Remember those magic 8 Balls you find in the toy store.  Well, here's one that works on your website.  If you like it enough, pick up the free Magus 8 Ball for PowerBBS systems at my website or the free Magus 8 Ball for Websites.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