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8 Ways Slots  v1.3.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RK THUNDER SOFTWARE  (c)1998,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lot Machine Door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1998,2000  Dennis Collin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.  What is 8 Ways Slo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Ways Slots is a Slot machine door with a difference, the normal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games usually only have a single row of tokens, 8 Ways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this a step further by using 3 rows of 3 token whe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2.      Featur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2K comp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InterBBS Capa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reates ANSI Top 10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Creates Ascii Top 10 Fil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Player Makeup Da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lti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leas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3.   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S 5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286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4. Installing 8 Ways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8 Ways Slots, make a sub-directory anywhere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all of the 8 Ways files to it, or decompress 8WAYS1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into it.  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WAYS.EXE         -   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WAYS.DOC         -     the do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WAY.CFG          -   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WAYS.GBL         -     Global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WAY-0.ANS        -     Game ANSI scree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WAY-1.AN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WAY-2.AN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WAY-3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WAY-4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WAY-9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WAY-10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WAY-11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WAY-12.AN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WAYIBBS.ZIP      -     InterBBS Files + Ibbs Do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8WAY.CFG &gt;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-Maze BBS           ;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                  ;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ns                 ;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; Number of turn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                   ; Spin Delay * see Note 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      ; Affects IBBS players * see Note 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                ; Number of Makeup days (MAX = 7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                    ; Maximum Bet (0=Money in Bank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1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2000 gives a suitable spin delay for modems running at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lower, for faster modems this value may be increased by up to 50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2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8WAYS slots is operating in InterBBS mode and this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' then players will only be able to play on one BBS that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lag is set to 'YES' then a user can play on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bbs'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8WAYS.BAT &gt;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 file to run 8 Ways Slots on RemoteAcces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ra\doors\8ways             ;change to 8 Way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8WAYS C:\RA\DORINFO1.DEF      ;run 8 Ways Slots * See No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Ways Slots accepts the following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5.      Acknowledgments And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ry effort has been made to ensure that 8 Ways perform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criptions and limitations laid out above,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any direct or indirect loss or damage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se of 8 Ways.  You use this software entirely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used in this documentation are acknowledged as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of their respective hol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6.  Registering 8 Ways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otta be kidding.... This is FreeWare.... however if you feel th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postcard would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comments and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Thund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Warde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church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7.   Thanks To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nnis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i-Maz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and Support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3:770/355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nis.Collins@xtra.co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hilip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ght Runn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:770/320@fidon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