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2.18 SYSOP DOCUMENT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SYSOP OPTIONS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ING YOUR OWN MAPS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INTER-BBS PLAY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HELP &amp; SUGGESTIONS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GETTING THE LATEST VERSION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PECIAL THANK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FREQUENTLY ASKED QUESTIONS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 Arrowbridge.  This  game is  has evolved  over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I was first  released to the public in  early 199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w to be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, I  have  combined hundreds  of  new ideas  into  this  new gam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: The  Guardians of  Darkness. This game  is set  thous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fter Arrowbridge I and is designed to complimen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rust you will enjoy the second game in the Arrowbridge sa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  is  completely  (C)opyrighted  by  Mark Sinclair  of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 ANSI Dungeons  and Dragons style online game. 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everal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 II includes  a map  editor, running  under MS  window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game coordinators  to edit the  wilderness map, dungeons,  h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issions.  The map editor is available from the Arrowbridg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 features adventuring parties  that can contain  up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who figh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has interactive conversations with non-player characte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ett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rowbridge  II   has  increased  team   capabilities  and  player-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Arrowbridge II  has been thoroughly tested  on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x and PCBoard but should work on any BBS that  creates a DORINFOx.DE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file!  Arrowbridge II does not require  a fossil driver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been designed to run under MSDOS, 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should  function  with  all  fossils  adopting  the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, including X00 and BNU.  For OS/2, the  SIO driver produced by 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winn should  be  used instead  of  the standard  OS/2  fossil driver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uccess.  Note: It is not mandatory that a  fossil driver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internal com routines that will support up to 1150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can  also be played  on a multi-node basis!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Inter-BB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uses standard dos  directory calls when running  in a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 and has  been known to pause  (awaiting a keystroke)  with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 to pause, awaiting a keystro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screen fills.  This entry should be removed if Arrowbridge II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an Inter-BBS 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for the first time.   If you are upgrading, please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II supports only DORINFOx.DEF and  DOOR.SYS drop fil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TOOLS SETUP to edit the nod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2.EXE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 II  command line  tells  Arrowbridge II  that  the g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 node1 and the path to the drop file is 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 (Type 7) in your  BBS menu to run  the Arrowbrid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2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2.EX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.EXE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Run AB2TOOLS SETUP &amp;  enter the  information as described  in Section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articular attention to the  paths and dropfile type  entrie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set up your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Change into the Arrowbridge II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files  and the MAPS,  DUNGEONS and PLAYD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necessary for Arrowbridge II to run successfully.  Do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ed if you see the message "directory already ex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un INSTALL.BAT to copy the dungeon files into the DUNGEON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overwrite any existing dunge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2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op/user name the game is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supports two drop  file types which are  compatible with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- DOOR.SYS and DORINFOx.DEF.   Please select the  drop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 play Arrowbridge II continuous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up system resou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15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this setting. The ti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will progress  based on  the number of  turns played  and the 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ad Players Wait till next day?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when a player dies, they will not be able  to play again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alendar day.  This can be  disabled, especially i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layed in a stand-alone (non-bbs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Jousts per Player (Default 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joust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Duels per Player (Default =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duel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tance Between Castles (Default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 set  the minimum  distance  between structures  when  build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com port to use.   Note that Arrowbridge II  will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com port from the drop file BEFORE u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interrupt  to use with  this port. If  the value of  IRQ%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(0), then the default IRQ values are used (COM1 &amp; COM3 use IRQ4, COM2 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4 use IRQ3).  This is what most systems will use. Specify an IRQ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rough 15 when you want to use an IRQ value  other than the default.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hen you want to use  IRQ15 with COM3. NOTE: Be careful  when choo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value   other   than   the  default.   Most   machines   use 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IRQ inputs for other machine functions such  as the Hard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lock. Arrowbridge II DOES NOT chain the  interrupt, it takes i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. If you  choose an  IRQ that  is used  for something  already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:   No IRQ value is necessary in FOSSIL  mode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unications tasks are handled outside of Arrowbridge II. The IRQ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rticular "port" will be determined at the time the FOSSIL dri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probably through the same configuration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rate at which the baud rat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rates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 : 300, 1200, 2400, 9600, 19200, and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using a FOSSIL : 300, 1200,  2400, 9600, 19200, 38400, 576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ndshake (Flow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ger specifying the type of handshake you wish  to use between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m (or destination device).  Valid numbers are: 0 = NO handshake, 1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, 2 = CTS/RTS, 3 = XON/XOFF and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mode the  Arrowbridge II communications  driver will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II directory. 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 for  successful  operation.    The  trailing  backslash  (\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 Arrowbridge  II  locally   (Default  Node  0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 Do  NOT run  multiple  copies of  Arrowbridge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 this switch!    This is  only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AILY           Forces daily  maintenance to  be run  provided it 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run  already  for  that  day.    This  switch 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used  as daily  maintenance is  ru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player enters Arrowbridge II.  It is used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sh to  run ABII  maintenance during  their midn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.  Note:  This switch must be used in isola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 any problems with  setting up  Arrowbridge II then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a message to gargoyle@acay.com.au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2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  II.    This  function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the sysop reset the castles  ONLY in a g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ting the rest of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 [filename]   Sends a text file [filename] to  all sysops of the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the  Inter-BBS league.   This is 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nnouncing   new  versions   or   resets.  (Inter-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2xxyyzz.???" files where xx=League  Tag (as per AB2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outbound files are created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AB2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ermits the game  coordinator to make basic  alteratio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le such as moving the  player back to the  starting point, incr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remaining or th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functions will be available in the near future (see 3rdparty.do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file structure if you wish to make your own editor or utili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CUSTOMIZING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words.abr file contains two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words feature different spelling in  different parts of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se two words would  be autumn and Armour in the  UK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edit this file, please feel free to do s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REATING YOUR OW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steps to create a new wilderness map or dungeon for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Arrowbridge II Map Editor.  This is a windows program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fficial Arrowbridge web page at http://www.acay.com.au/~gargo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required wilderness or dungeon  map using the editor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map database.  Note that the help file  in the editor will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ough ma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the map database and copy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wilderness map database,  use AB2MC.EXE to compile the  map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using the map editor.  This will produce three files - ARROWMAP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S.DAT,  MISSIONS.ABR  &amp;  HINTS.ABR.    Copy  these  files  to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 dungeon map  database, use AB2DC.EXE  to compile  the map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will produce two files - filename.DNG and filename.STR.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o the  /dungeons subdirectory of  the Arrowbridge II  director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need to  make sure that the  dungeon filenames match  tho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erness map.    This  is  done  by  loading  the wilderness  map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and clicking the right mouse button on the dunge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lay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can be  run on  an  Inter-BBS basis.   This  adds  many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tential players to interact  with.  Arrowbridge II  supports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 player lists featuring the top  players and top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ir experience, duel &amp; joust winnings and cas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Jousting other player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lls, including curses and diseases, can be cast on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estructors that attack all players on anoth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gol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ar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cas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uel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STAR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start an   Arrowbridge II  Inter-BBS league, you   must  crea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which will contain all of the network information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  version   of   Arrowbridge   II   will  only   function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 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AB2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HOS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ing Fir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 may be  entered in  the  nodelist.   Point  syste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.  System#1  is considered  to be the   league co-ordinator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updates  will  be automatically  generated  from his/her 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 first line features  the first system  number.  The 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system 2 is the host system for systems 3 &amp; 4.  Consequent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for systems 3 &amp; 4 will be routed through sys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 address of  your system in  the AB2NODES.ABR  file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league  so that  systems  may run  multiple  leagues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2TOOLS SETUP routine.  If multiple leagues are to be run, then 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2TOOLS INBOUND &amp;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rrowbridge II does NOT require a ROUTE.ABR fi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arning: Once a system has been given a system number then mak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es NOT get altered as the game progresses.  Many Inter-BBS featur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d by the system number and if it gets changed, these may be l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3  CO-ORDIN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ordinating a league is assisted by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nodelist updates - when the AB2NODES.ABR file has been chang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, an automatic nodelist update will be s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config  updates -  certain game  configuration parameters  (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, play next day,  number of jousts)  will be automatically  sent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ssaging  - custom messages  can be  sent to  all  sysops of  th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AB2TOOLS MSG [filename], where [filename] is  the full path and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text file containing the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ersion checklist - a VERSIONS.NET file is produced after every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INBOUND operation.  This is a text file and  contains a list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s, their current version  of AB2TOOLS and  the last date  a valid in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eat detection - When a sysop has edited  a player's file in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, a  notice will  be  posted on  the  coordinating system  (BBS#1)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plicate  Packets  - Arrowbridge  II  will maintain  a  list of  rec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d files so that duplicate packets may be detected and igno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4  JOIN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join an Arrowbridge II league,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 Arrowbridge II league coordinator and get a AB2NODES.ABR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ague tag.   A list of  Arrowbridge II leagues  can be found  i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B2TOOLS SETUP and enter  your [I]nter-BBS data.   Make  sure your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entered matches  that in  the AB2NODES.ABR file.   Remember 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Inter-BBS paths in  the [P]aths section.   Note that the  BBS name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have to match that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HOLD.ABR  file in your  Arrowbridge II directory.   This  fil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be created if you wish to establish systems  that you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ir outbound messages  on hold or any  systems that you 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mail directly.   Sending mail directly  is useful for  systems that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mailers  such  as TransX  or  IRex so  that  messages  may be 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to these systems, ignoring the routing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the HOLD.SAM file to HOLD.ABR and edit the HOLD.ABR file as follow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enter HOLD * on a  single line to set  the HOLD flag for  all mai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HOLD xx  on a  single line  (where xx  is the  system number)  to 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for this system only.  Note that you must enter  a HOLD xx lin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ystem that you wish to hold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enter  DIRECT  * on  a  single  line to  ignore  the  routing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 and send  all messages  direct  to all  systems  or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xx on a single line (where xx is the  system number) to send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for this system  only.  Note that  you must enter a  DIRECT xx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system that you wish to nominate as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your daily batch file to run AB2TOOLS  INBOUND and AB2TOOLS OUTB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ady to g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use it for an unlimited period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advance past level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 able to purchase ketches  or frigates to expl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us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- The Guardians of 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email it to  gargoyle@acay.com.au.  After the  registration fo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, you will be sent a registration code by email (within 24 hours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(if no email i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Arrowbridge II.  If you are in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gargoyle@acay.com.au for information 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your registration codes, simply add  them to the gam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.  Please ensure that  your BBS name and Sysop  name ar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cluded  on  your   registration  application  (they   are  not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).  After  the codes  have been  entered, your  BBS name 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 Arrowbridge II  title screen.   Remember,  you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may only be 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is not  only a  crime,  but it  is  a serious  risk 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rough  virus infection.    Arrowbridge II  has  several anti-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chanisms - do not run any hacked/cracked/patched version!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in  a  commercial  environment.    BBS's  that  char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hip are  NOT classified  as commercial  systems, provided 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ctivity 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must   be  obtained  directly   through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procedures of registering Arrowbridge II vary according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CHOOSE WHICH EVER  SITE IS CONVENIENT FOR  YOU.  Con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.doc file included in this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releases of  Arrowbridge I &amp; II,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hints  and tips  and allow you  to let  me know  of bugs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Any  suggestions that you  may have for  the game would 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 as  the  game functions  are  only limited  by  our im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I  have to read  through hundreds of  messag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, as a result, I may  not have enough time to reply  to them all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II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 ften disheartened by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regularly  improved and updated.   If you wish 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II then you can do so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Arrowbridge  II  is  always  available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cay.com.au/~gargoy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 to Arrowbridge II  over the years  and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thank you all for your help and suggestions.  Special thanks must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llowing people who have helped with Arrowbridge II develop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ie O'brien, Carla  &amp; Julian  Perry, Lisa  Chevallier, Tony  Frank, Dav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ith, Michael Grigutsch,  Wong QC and  my wife for  letting me do  al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g special thanks to: John Holden, William Brooks, Markku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98 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              BBS             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n Boxberger      Stone Keep     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les Bunbury         Myles Game Extra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 Burton          Hellhole BBS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 Freads           Wargames         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King            Kingydom         U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 Perkuhn           Freedom BBS 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Newell            Gobblernet     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ck Van Ruth         Vampyre's Heaven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bbie Wilson         Jester HQ        U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B2TOOLS locks up when I run either INBOUND or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Arrowbridge  II  uses  standard  dos  directory   calls.    Check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 for a line that features SET DIRCMD= and delete thi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3.1 for more inform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nothing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Check that you are using the  /P option when running AB2.EXE.   This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the path  to the drop  file that you  specified in AB2TOOLS  SETU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ode.  eg. AB2 /NODE1 /Pc:\ra\lin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garbag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If you are  running with  locked baud  rates, make sure  that you 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that the rate is locked for that node through AB2TOOLS 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 not running with  a locked baud  rate, ensure that  you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baud settings  for that  node in  AB2TOOLS SETUP.   In  ei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/NODEx  setting is correctly specified  when running AB2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 the node settings in AB2TOOLS SETUP  are correctly defin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.  If all else fails,  try using DOOR.SYS instead  of DORINFOx.DEF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contains information on the locked baud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is error occurs when a dungeon or lair is entered then it likel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got to  run INSTALL.BAT after  unpacking the Arrowbridge  II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running INSTALL.BA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Increase the memory of the Arrowbridge II window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out and frees  up as much memory as possible. 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ion by zero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String Space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2 archive into  the Arrowbridge II directory 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/O problem.  Use SCANDISK.EXE  or similar to check  the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(and subdirectories) for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2  archive into 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gamedata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 Check the  paths in AB2TOOLS  SETUP to ensure 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problems.   Check the  functionality of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that MAPS, PLAYDNG and DUNGEONS subdirectories exist off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AILY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EDIT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..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5, 11,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s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l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asked questions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at detection 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.LOG .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command 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configuration updates 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transfer 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.ABR ..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ing host routing 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a league 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sting 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ing .......................................................11, 14,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s 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mail on Hold 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.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NET 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sites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usts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.ABR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editor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3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 .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tring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s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