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Upgrading from a previous 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: 0.09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ew mod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ld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new mod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