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dopt Me!  v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TA.EXE D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93 Andy Stew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HAVE NOT EXECUTED SETUP.EXE DO IT NOW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ata.Exe file sets up the Adoptme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n it by entering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adoptme.cfg 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will be asked if you wish to us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s.  If so, you will then be asked to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ames of the ANSI and ASCII screens. 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estions that follow are about the door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adopted, if so, the name of the Adop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w long of a delay you wish.  Valid dela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tween 1 and 60 seconds.  For an unadopted d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suggest 10-15 seconds, for an adopted door, 5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od, but this up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suggest you run the door this way to minim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D space needed to run it with ALL your door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, you want to run it for DreamSLOTS and Dream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t a copy of ADOPTME.KEY in both dirs (SLOTS and L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t DATA.EXE and ADOPTME.EXE somewhere in your path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 to the SLOTS directory, run DATA.EXE and set it 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lots, then go to the LIST directory and do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running the DATA.EXE and ADOPTME.EXE files,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line similar to this.  (I have all my uti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directory C:\UTILS, I put DATA and ADOPTME there als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C:\UTILS\ADOPTME.CFG /L (If you run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eamWARE door, I suggest taking on of the *.CFG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naming it DOOR.CFG and putting it in you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only use one *.CFG file, and call them like thi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MSLOTS \DOOR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 this is a matter of tast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chose to use your own screens,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s entered in DATA.EXE and place then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pective directories.  Now create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Or edit the existing one).  For example,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eamSLOTS with Adopt Me! as FIRST you'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llowing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D C:\WWIV\CHAINS\SLOTS   (Changes to the door 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OPTME \DOOR.CFG         (Runs adopt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MSLOTS \DOOR.CFG        (Runs the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D C:\WWIV                (Returns to the BBS di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run Adopt Me! last, switch the DreamSLOTS and Adopt 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important thing to remember is ADOPTME.DAT and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ANSI screens MUST be in the directory of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efer to!  The EXE files can be anywhere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's all there is to setting up Adopt Me! 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thank you for trying Adopt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