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Adopt Me!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Adopt Me!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dopt Me!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dopt Me!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 Me!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DATA.DOC for the instructions for DAT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me adopt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doptm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doptm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No need for a command 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dopt Me!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dopt Me!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When you register Adopt Me!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dopt Me!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dopt Me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