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ķ ������ķ 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Ŀ � � ����Ľ �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 � � � ��</w:t>
      </w:r>
      <w:r>
        <w:rPr/>
        <w:t>ķ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Ŀ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� � � �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Ľ  �Ľ ������Ľ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M of the GOLD Griff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=-==-==-==-==-==-==-==-==-==-==-==-==-==-==-==-==-==-==-==-==-==-==-==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STORY OF GAME (not game stor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1 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2 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3 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4  THE HEAL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5  OTH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6  WEAPON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7 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8 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.9 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0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KINGD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KNIGHT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KING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MORE CLO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TALK TO YOU ALL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STO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work on this game in late October 96.  It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, but after long hour of thinking I came up with A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riffin.  This was the name of the game throughout all of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olor blue got criticism.  So, I change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 to GOLD, people have killed and been killed for gold.  I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anging the name in the near end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long hours working on the theory of the game, on pap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nearly three (3) weeks working on paper.  Then the time c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 painstaking task of programming this sucker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weeks strait (actually worked 5 weeks on it, took a week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BET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BETA was crap, like usual.  I forgot to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ETA 2 was okay.  Then I started get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of course are still welcome).  In the matter of 2 days, I ha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of suggestions, and a week I had a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ristmas holiday really slowed me down, I didn'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about two weeks.  All I really needed to do at that ti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&lt;g&gt;.  But, one weeked, I sat down and, well, started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pretty much the nutshel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character in AGG is just like most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, a race, and a class.  The races an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ce selection will determine what realm you are 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uman, Half Elf, or Dwarf you will be in the Light Real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Goblin, Troll, Orc or Mutant you will be in the Dark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ommands are hot keyed in the game, meaning you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it does the command, you do not have to press &lt;return&gt; or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will determine your roll in the realm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Warrior, Merchant, and Thief.  In some case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KING of the realm!  This is only at the beginn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lm that your character lives in does not have a k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classes besides these 4, there is also Knight, and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You must achieive these specialy though,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rmory                         (L)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)orest                         (M)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)o see the Gods                (N)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)ealers                        (P)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)ther shops                    (S)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eapons shop                   (K)ingd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)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main menu.  The "Kingdom Info"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ights Castle" or "King's Palace" depending on your class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x will try to explain all of these areas.  So, naturaly, we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 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ory is the place where you buy your armor, duh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armor you already have (per specific body part)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s, you will see some in red, and others in gray, the ones i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.  The ones listed in red are the ones that are too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Naturaly, the more armor you have, the mo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2 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st is one of the most important places in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build your muscles to kick some a$$.  In the fore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imals that are the same strength as you, and you will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If you win, you will receive experience, money, and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:(.  The SYSOP decides how many forest fights you get per day,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/he registers AG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3  THE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ds are the supream beings in AGG.  You can also becom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more on that later.  When you feal that you are 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enough experience), you can be trained by the gods.  Eac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s you differently, and in different subjects.  I will 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does, experiment, you can even look them up in a ency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the REAL Greek and Roman gods.  It does not c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4  THE HEALER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p is run by my friend Dr. Zeus.  This is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ke.  The healer shop is an important place, this is where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healed after a long battle.  The price of healing is $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, and it does NOT change with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5  OTHER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nique feature to AGG.  All of the buildings 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king.  She/he has ordered, and paid, f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hops.  Some are not on the list, cause you can't go to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plain what each one does, you will have to find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building can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6  WEAPON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like the armory (See 2.0.1) except that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eapons.  You must sell the weapon you have to car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7 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enter a 3 line message to whom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cieve this message before they arrive at the main men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play.  You will be prompted to enter the users name,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t will ask you if you want to send to that person or no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your message, it is 3 lines long.  If it is only 1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 twice to s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8  THE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ntain is just like the forest, except that only Griffin'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Each Griffin has a different color that indicates th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Griffin can only be reached by GODs, because it live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mountain where no mortal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9 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mall list of today's "great" happenings.  New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s and other happenings are recorded here.  The newpaper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when the event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0 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s all the players in the game.  Plus you can attac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layer figh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displays your status.  Everything on it is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rrect.  Thats about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KINGDO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info on the kingdom/realm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t to search for rebels so you can over throw the k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d should also contribute to the realms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KNIGHT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king builds a castle for one of his knights, the knight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rate on the serfs she/he controlls.  Then the serfs pay ta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and the knight then pays taxes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KING'S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owerhouse of the king.  This is where he gets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s about the kingdom.  Only the few get to see i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ontrolls the taxes, courts, construction, and army from hi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a good thing to get on the wrong side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, this is a tuffy.  When you want to quit the game,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confirm your quit request, then POOF you're magica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=Strength       Cha=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=Inteligence    Lea=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=Agility        Luc=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    Str  Int  Agi  Cha  Lea  L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f       8    5    4    5    7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        6    8    8    7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blin      6    2    9    2    2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Elf    6    6    7    7    8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      7    6    6    6    7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ant      9    1    4    1    2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c         7    6    4    5    9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ll       8    1    5    2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aces look like they have an advantage, but they are all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description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: Fighter, Great Leaders, Strong, Not Too 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: Agile, Smart, Good Leaders,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: Agile, Very Smart, Bad Leaders,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nights: Awesome Leaders, Smart, Agile,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s: Supream Leaders, Extreamly Smart, Strong, Charis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King: Smart, The BEST Leaders, Strong, Extreamly 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GODS:  The BEST at everything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races, some may have good and bad points, but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qual to each other.  There have been cases where a Merchant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iors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ragraph above implies to the first three rac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e, the last four classes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This class is appointed to a character by the king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= There can only be one of this class per realm.  The king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ing when you select your character class,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another king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= Gods are appointed only by the church (a building the k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).  Once you become a god, you may train oth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  Plus you can fight the GOLD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EXPERI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experience.  Normal, this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a animal/player/griffin in battle.  You need Norm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up by training with the gods.  The other type of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.  Divine experience is the rating of how well you ra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 Once you gather enough Divine Experience, you can become a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find any problems with this documentation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griffin@im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you would like more added to the documentation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griffin@im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find ANY bugs in the game, please eithe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ffin@imt.net or my web page at http://www.imt.net/~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lease help your sysop register this game if you are play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.  I will greatly appreciate it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get past level 10 to the INFINATE LEVELS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ORE CLO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my high school, Billings West High Schoo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ch a great computer programming teacher and class.  (Yes, I'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).  And to ALL my BETA testers who gave me a lot of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reports, thanks a 1,000,000 guys (and gals).  La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 would like to thank YOU for reading this documenta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TALK TO YOU ALL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e you soon!  If you would like to talk to me, 1 on 1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er of spotty.thenet.net, channel #bbs.  It is a great Sysop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ith a lot of great helping sysops.  We'd love to see you t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