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 of fixes and addins and stuff from BETA 4 and on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for helping me find all thes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 a min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s a maj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UPD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Player Editor to save money in hand.  REGISTERED SYSOP'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DS cannot be killed in the forest.  They die, but recieve one h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UPD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 small (yet MAJOR) problem with returning to BBS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UP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ney too hard to get i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forest easier i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ds give you more status per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untain gives correct experience points when you kill a Gri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gain made the buildings cheap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File already open error (#55 in WARRIO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healer shop text in mountain an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lockup in Kingdom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ll the BETA are finished.  BETA 6.1 = version .6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s wasn't written correctly when a user batt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do not need DOOR.SYS in the directory to play LOCA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alon Software webpage is now online at www.imt.net/~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.1  Looks like 6.0 wasn't the la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 Config file was read wrong, and led to confilits (sp?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s, leaving one out, which was an important one....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ow fixed :-)  The end is n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.0  &lt;-- Hopefully the LAST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s item for User -&gt; Us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runs time check in every loop.  Will exit when us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ame is NOW CRIPPLED!  Send in the registration! 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your code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est, Player, Mountain fights now configurable.  When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ells you correct value of Experience for killing a Griff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ew FIXSYS.EXE to fix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now force a COM port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handling of INUSE.FLG (erasing it correctly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DITOR.EXE included, mouse drive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negative Rock Throwers, and negative Sap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tiny fixes that would take too long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 file had no effect.  I found the problem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orest fight would never happen with the new MONF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gining to work towards the completion of the game, aka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alm battles now award a winner, if they initiat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fixes of INUSE.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quation for damage in forest/mountain/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ing soldiers now takes away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 (ie rebels and taxes) equ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improper deletion of INUSE.FLG when exiting after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ell too many goods and earning negative profit, pu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forest MUCH easier!!  &lt;-- Much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CFG file support for non-standard IRQs on comports and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nation of buildings (for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nation of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new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USE.FLG file made for multinode systems..  (not a multinod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FIXSYS.EXE to resolve ERROR 6 when you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gdom Rebelion is now Kingdom INFO.  Tells info about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give $$ to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ttempted to fix the drop out in the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NEW PURCH.EXE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ad comment that you don't start out with enough money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ain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st Players when choosing a Knight 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ke NEWS.TXT if one is not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race selection colors, dark blue was too hard to rea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  (I could turn up my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ildings are cheaper and take MUCH less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grammar during ra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What weapon do you want to buy" in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ddition problems in the forest, would shaft player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$$.  What a rip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equation for rebel decay and added random rebe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classes on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ds/Kings/Knights/Generals cannot change classes unless usur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length of lin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cluded FIXSYS.EXE, fixes incompatib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BETA testers (again) for all thei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making AGG the game it 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