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 Play Online Between You and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You can configure the door to your likings if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ee AmnSysop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-H on Sysops end will show a quick reference of Ctr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- Takes Sysop out of Local Mode. &lt;except if in play with a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ll not allow ctrl-O for exit. Sysop must finish the game or (Q)uit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s used while sysop is in to linechat! (In Both Duel and Solo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file Does Not keep the scores Generated during onlin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1.1 or ealier, But does on V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onus is not given for Clearing the board in Dual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nute has past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