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or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yp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p, PCboard, Spitfir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 (Are 5 1/4 360k disks ok? Y/N[ 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5  . $ 15.00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3  . $ 10.00     </w:t>
      </w:r>
    </w:p>
    <w:p>
      <w:pPr>
        <w:pStyle w:val="PreformattedText"/>
        <w:bidi w:val="0"/>
        <w:jc w:val="left"/>
        <w:rPr/>
      </w:pPr>
      <w:r>
        <w:rPr/>
        <w:t xml:space="preserve">[ ] Sea Hunt  . . . . . . . . . . . . . . . . . . Ver 1.6  . $ 1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Total Amnesia &amp; 1 of the other 2 doors . . . . . . . . . $ 20.00</w:t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BattleShip &amp; Sea Hunt &amp; Total Amnesia  . . . . . . . . 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