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QBIBLE version 1.5     Release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AQBIBLE quiz door.  This program will give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est with up to 60 different categories of questions.  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600 questions!  Each of the 60 categories of questions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file which can be modified, deleted etc.  The door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60 categories of question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   Use this door at your own risk.  This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and may be distributed freely.  There is no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use of the door BUT by using it YOU are accepting any 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self or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was written with Quick Basic 4.5 and Door Fram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 LOCAL mode:  If you are like me then you will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n local mode before you go any further. 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ecide if you wish to install the door on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*.   Just type LOCAL to start up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UP THE DOOR: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DOORS\aq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qbible aqbibl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ample aqbible.cfg file for more info on setting up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you will need to reset the high score fi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qreset.exe to do th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od thing about this door is that you can desig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files and the door will read your question file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when designing a data file is to follow a few si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ormats.   The data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  is a comment.  Aqbible will ignore any lines starting with an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qbible will only read 10 questions....no less....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ESTION FORMAT:  (Using question 1 as a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answer comes first in the format of: 01A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answer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ay use up to 8 question lines but keep the leng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t the end of each question use an end marker:  0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ampl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Data file for the ABORTION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EAD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the baby in the womb a person?  What does the Bible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========   Ques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Q  'Keep thee far from a false matter; and the _____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Q   righteous slay thou not: for I will not jus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Q   wicked'  Exodus 23: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   END OF QUES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========   Question 2:  etc....... thru to ques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tional information on actually setting up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running look inside the aqbible1.cfg file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BIBLE.EXE      Aqbi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ESET.EXE      Reset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BLE.SCR     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AT      Ques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uestions can be directed to:  Alan Yu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eed Sow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416) 498-5259/5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to Fred Nassif sysop of The Good Tiding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297-9376.  Fred helped test the door and desig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