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nn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Sp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Spinner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Spinner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ner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Spinner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Spinn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Spinner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Spinner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ner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Spinner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Spinner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 provided that no fee is charged and the Spinne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Spinner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Spinner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ner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Multi-Tasking Enviro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TimeSlicing for DesqView, Windows &amp;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DE NUMBER *N) for RA\QBBS sysops with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D use of Door.sys instead of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DEBUG for debug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s Users to play until all their time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s constantly updated userfile for User present high sc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s constantly updated History File for all time high sc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s a Top Ten Players bulletin in Ascii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sorts users files, by 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ner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ocs assume you have a vague idea of how to run a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particular BBS system. This "should" be one of the easi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you have ever setup on your system. I can't make thi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r. There is no configuration file and only one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s you need initially are "Spinner.Exe","Dorinfo1.Def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inner.Ans". The door will make all the data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. Make a directory for the Spinner.Ex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. Unarchive and copy the Spinner.Exe fil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. Add a menu entry to run the door (and modify menu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*N for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/QBBS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name    : ^S^pin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mmand    : Type 7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 : *C /c c:\BBS\Spinner\Spinner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lin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for Door.Sys reading instead of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BUG for Debug log reports file name in form of DEBUG001.J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001 is replace with current n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tandard RBBS type "Dorinfo1.def" and run Spinne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ystem, or GAP style Door.Sys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Edit is an information program and Editor for the Puzzles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inner.USR file. With SpinEdit you can Add, Edit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zzle or User. This can be real hand for getting rid of tw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that user who wants to write dirty puzzles and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kids to see it, now you can just delete it. Ad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puzzles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edit now includes Sort by: Puzzle Name, Puzzle Type, Puzz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zzle Author.  And CLEAN OPTION...  take out extra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ner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YSTEM REQUIREM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a fossil driver such as BNU or X00 to run this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on your system for ~150k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for the "Spinner.exe" file to res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used or made by Spi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Description                                    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------------------------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.EXE     - The actual door itself.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S.FIL     - Puzzle Record file containing over 158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.ANS     - Welcome screen for the door.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_HI.ANS     - Top Ten ANSI Bulletin.   (Created by Spinner)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_HI.ASC     - Top Ten ASCII Bulletin.  (Created by Spinner)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.DOC     - Um.. I must have forgotten it.. oh yeah,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read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Edit.Exe    - Information program, Puzzle Editor system, User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System &amp;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ner.USR     - Spinner user file (Created by Spinner)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nUser.Doc    - Documentation/Help file for User in Spinner Door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.. the door will make all the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ner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OBJECT OF THE DO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ner is intended for those people who like good old fash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ition. There is no killing other people on the BBS, no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uter space, no Cabal stealing your money and blow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while your gone and no extra time to download that new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Madonna you don't have enough time to get. All you g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n is the satisfaction of knowing you have the best sc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for other people to try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ner is intended to represent a game similar to Whe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. Spin the Wheel, Guess the Puzzle, without going Bank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game you want to try and get the best sco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the puzzle, you get to add your own puzzle. It's that si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so that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ner - User documentation        -(6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